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10263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81170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5303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54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