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6254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6790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84724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86199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