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92963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92053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5588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183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