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714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6430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1548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2603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