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09480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45092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54953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