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95432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99802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22466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