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178828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026488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496718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