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101528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556705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