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98482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19188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09115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51823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18415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82005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84520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19172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81004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8642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80888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37247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31248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