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119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330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643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048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737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054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140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495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740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084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418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333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415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813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950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