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11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290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57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44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701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753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92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31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873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479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691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548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592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183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822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875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787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