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38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098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781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164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451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027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353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879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841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937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658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572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146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