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17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9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751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67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23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46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3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138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81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34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941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4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1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699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