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983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031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29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621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928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764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798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679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14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021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396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255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34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443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78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17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394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