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57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56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275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700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1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566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966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389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881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199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518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573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385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