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32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842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225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77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934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30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497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97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442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93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03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694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96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22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099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084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136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