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484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953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599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565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539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87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749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901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591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367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853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91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165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47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782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