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655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822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87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84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13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469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472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631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82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501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452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9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22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