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1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91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3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97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4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16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37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42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42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05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4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8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3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6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68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4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