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896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53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399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895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461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552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350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075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284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436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700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015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907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701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884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