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70235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68164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7868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25253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47052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19707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95913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627526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413487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14677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98340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70649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119432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252931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94994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13175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405037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47322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91103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06694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06593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51086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71696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13922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95353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55200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35131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73968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188048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43546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634240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05077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95555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94238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34808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07326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9240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92440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27888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