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01064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61857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371199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20258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