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316892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517730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410231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529525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