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9578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38120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00000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9243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