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20203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42939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86619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53131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