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2771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4810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3485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347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