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459321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710721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11936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689419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