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91342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47197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17700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11302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