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546174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659031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096811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