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41445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283609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572931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