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25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844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449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576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0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672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178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130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677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02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22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126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040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378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0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655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