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17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5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96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77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75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325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63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7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0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49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362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6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5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95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95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