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01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19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849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37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6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95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585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841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28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198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30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16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1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68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5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