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79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639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82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01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16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57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99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18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273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4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3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3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90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16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40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1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180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