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853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02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40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671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571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154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779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5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760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99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67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940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