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78195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35368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50803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53520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98698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86537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02828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05179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31476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16104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0384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39301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93023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