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31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3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68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7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555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26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87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315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7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22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8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01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23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43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066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75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538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