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502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95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38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7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09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67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7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3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5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2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29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77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63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48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89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48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