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82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433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850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09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77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502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640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55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7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567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201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7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