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730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3802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0083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2757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3945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4501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4607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5270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1722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1017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6033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3081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9552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7922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855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