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1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02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2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4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1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6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305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58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00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99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8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20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53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13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