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404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2553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7114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8865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2335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0990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0512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1421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2823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8378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281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767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006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