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oad psfig.tex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sfig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