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61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r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sters may be found in the help files raster.help and raster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Clea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 *\bold{raster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Fin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Heigh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Width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_}Initi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ObservedChange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*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Resiz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S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WriteShar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objectid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AutoCen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rast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tToSiz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ectangle \paramname{logic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ull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rasterview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terface_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Hi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Los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aster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Prin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otate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Data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dataobject *\paramname{ra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Pan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RegionSel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TouchUp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Want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aster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ZoomRas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boolean \paramname{zoomI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Add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raster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image *\bold{raster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De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rasterimage_}Find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char *\paramname{filename}, char *\paramname{pa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Nam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Path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MarkPermanent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\paramname{ob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asterimage}, \paramname{wid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617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