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9838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Ital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Bol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Chap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Sub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Paragraph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Big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RightMargin Righ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Typewri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Disp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RightMargin Righ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Item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Indent LeftEdge Inch -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Enume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rogram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Program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Helvetica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Quot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RightMargin Righ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Subscri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Superscri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Smal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-131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major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Major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notetotype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NoteToTypeset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ub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Sub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Justify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lush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Justify,Flush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lush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Justify,Flush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RightJustified Po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Under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Heading,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Heading,Append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IBM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ibm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Cent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ss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Passthrou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S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857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857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857448,4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ger{\bigger{\bold{\bigger{\bigger{Ap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Guid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-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 P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2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/21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 Working Draf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UBJECT  TO  SIGNIFICANT  REVIS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(c) IBM Corporation  1989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704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704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704640,4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re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817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817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817696,4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8216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8216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821676,4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1</w:t>
        <w:tab/>
        <w:t>Conce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apt} class is an \italic{abstract} class: it is meant t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er-class of those sub-classes that wish to take advantag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the standard DataObject and View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provided by the \bold{\sans{apt}} clas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Field Reading &amp; Wr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provided by the \bold{\sans{aptv}} class includ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Help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Shrink &amp; Exp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Lay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871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871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871096,4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2</w:t>
        <w:tab/>
        <w:t>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1</w:t>
        <w:tab/>
        <w:t>Data Object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1</w:t>
        <w:tab/>
        <w:t>Object Instanti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1.1</w:t>
        <w:tab/>
        <w:t>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2</w:t>
        <w:tab/>
        <w:t>Title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1</w:t>
        <w:tab/>
        <w:t>SetArea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2</w:t>
        <w:tab/>
        <w:t>SetAreaSpread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3</w:t>
        <w:tab/>
        <w:t>SetAreaTitleFont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3</w:t>
        <w:tab/>
        <w:t>Legend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1</w:t>
        <w:tab/>
        <w:t>SetAreaLeg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2</w:t>
        <w:tab/>
        <w:t>SetAreaSpreadLeg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3</w:t>
        <w:tab/>
        <w:t>SetAreaLegendFont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4</w:t>
        <w:tab/>
        <w:t>Datastream Re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4.1</w:t>
        <w:tab/>
        <w:t>Read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4.2</w:t>
        <w:tab/>
        <w:t>ReadObjectF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4.3</w:t>
        <w:tab/>
        <w:t>ParseFieldCont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4.4</w:t>
        <w:tab/>
        <w:t>ParseField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5</w:t>
        <w:tab/>
        <w:t>Datastream Wr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5.1</w:t>
        <w:tab/>
        <w:t>Write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5.2</w:t>
        <w:tab/>
        <w:t>WriteObjectF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2</w:t>
        <w:tab/>
        <w:t>View Object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1</w:t>
        <w:tab/>
        <w:t>Objec t Instanti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1.1</w:t>
        <w:tab/>
        <w:t>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2</w:t>
        <w:tab/>
        <w:t>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1</w:t>
        <w:tab/>
        <w:t>Se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2</w:t>
        <w:tab/>
        <w:t>SetDimen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3</w:t>
        <w:tab/>
        <w:t>Font Buil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1</w:t>
        <w:tab/>
        <w:t>BuildF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4</w:t>
        <w:tab/>
        <w:t>String Draw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4.1</w:t>
        <w:tab/>
        <w:t>DrawBounded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4.2</w:t>
        <w:tab/>
        <w:t>ClearBounded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5</w:t>
        <w:tab/>
        <w:t>Prin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1</w:t>
        <w:tab/>
        <w:t>OpenPrint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2</w:t>
        <w:tab/>
        <w:t>SetPrint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3</w:t>
        <w:tab/>
        <w:t>ClosePrint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4</w:t>
        <w:tab/>
        <w:t>Print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5</w:t>
        <w:tab/>
        <w:t>PrintContin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6</w:t>
        <w:tab/>
        <w:t>PreservePrint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7</w:t>
        <w:tab/>
        <w:t>RestorePrint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8</w:t>
        <w:tab/>
        <w:t>Figure Prin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8.1</w:t>
        <w:tab/>
        <w:t>PrintMoveT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8.2</w:t>
        <w:tab/>
        <w:t>Print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8.3</w:t>
        <w:tab/>
        <w:t>PrintRound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8.4</w:t>
        <w:tab/>
        <w:t>PrintFilledRound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8.5</w:t>
        <w:tab/>
        <w:t>Print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8.6</w:t>
        <w:tab/>
        <w:t>PrintLineT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8.7</w:t>
        <w:tab/>
        <w:t>PrintCir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8.8</w:t>
        <w:tab/>
        <w:t>PrintSli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8.9</w:t>
        <w:tab/>
        <w:t>Print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8.10</w:t>
        <w:tab/>
        <w:t>SetPrintP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8.11</w:t>
        <w:tab/>
        <w:t>PrintP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8.12</w:t>
        <w:tab/>
        <w:t>PrintPathFill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9</w:t>
        <w:tab/>
        <w:t>Print Coord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9.1</w:t>
        <w:tab/>
        <w:t>SetPr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9.2</w:t>
        <w:tab/>
        <w:t>SetPrintOri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9.3</w:t>
        <w:tab/>
        <w:t>SetPrintUnitDimen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9.4</w:t>
        <w:tab/>
        <w:t>SetPrintPageDimen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9.5</w:t>
        <w:tab/>
        <w:t>SetPrint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9.6</w:t>
        <w:tab/>
        <w:t>SetPrintLine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9.7</w:t>
        <w:tab/>
        <w:t>SetPrintGray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9.8</w:t>
        <w:tab/>
        <w:t>SetPrintF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9.9</w:t>
        <w:tab/>
        <w:t>ResetPrintF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6</w:t>
        <w:tab/>
        <w:t>Cursor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6.1</w:t>
        <w:tab/>
        <w:t>UseWait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6.2</w:t>
        <w:tab/>
        <w:t>UseNormal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6.3</w:t>
        <w:tab/>
        <w:t>UseInvisible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7</w:t>
        <w:tab/>
        <w:t>Interrog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7.1</w:t>
        <w:tab/>
        <w:t>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7.2</w:t>
        <w:tab/>
        <w:t>Query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7.3</w:t>
        <w:tab/>
        <w:t>QueryDirectory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7.4</w:t>
        <w:tab/>
        <w:t>Annou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983814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