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06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data object for the equation inset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writing and insertion of formulae within the equ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removing marks and repositioning the cursor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w and data is somewhat blurred in the current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nset, so for clarity, this document will describe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obj and mark modules of the basic ATK library will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v module describes the view object for the equation inse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 class deals with equations, where an equation is an array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intained by the eq methods.  This array has so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vided into three segments, p1, gap and p2.  The p1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 valid information, the gap elements of the arr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p2 elements of the array contain the remainder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 p1 + p2 elements of the array are in use and con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quation, and the gap elements of the arra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ula contains, among other things, a pointer to it's symbo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has a general type and a specific type.  This two-leve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ertain formatting 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se.y and symbols.c are also associated with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 class, the reader may also wish to look at the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dataobj and mark classe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08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08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data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rases the current equation, updates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sets the modified flag to false and then calls eq_ReadFI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dataobject_NOREADERROR.  It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atus value from eq_ReadFILE and return tha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read data from a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 Generally, it is called by the parent data obj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oesn't update properly when a new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data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o see whether the current data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out.  If not, it updates the id, writes the begi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alls eq_WriteFILE to write the actual eq datastre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ddata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UniqueID of the current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write data from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 Generally it is called by the parent data object when writ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oesn't set modified properly.  Will quit without hav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thout ask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a formula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Inser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nsures that the current position i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n it ensures that the current formula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the new formula.  Upon repositioning to the intended sp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the new formula is inserted and the mark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only called from eq_Insert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formulae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parses a string, calls eq_Lookup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mbols in the symbol table and then calls eq_Insert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ymbols 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which we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es.  When it is uncertain whether symbols are being inserted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, eq_InsertTokens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Inserts formulae into an equation at a specifi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nearby zil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he symbols immediately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 and removes them if they are zilches.  T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InsertTokens to insert the new symbols at the given position.  A zl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no symbol is insert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added minus any zi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symbols in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a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some problems with scripted zilches,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scripted zilch and also with pasting a formula near a zil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moves a formula from the specifie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rk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mula with a zilch.  Typically this function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zilch or deleting structure information.  Whenever zilche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eq_Delete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but preserves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elete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eletes a formula from the equation, being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zilch when necessary (when all other symbols have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al portion of the equation).  This function also takes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structure of the equation by checking the logical grou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 for inconsistencies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beginning position of the reg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hich will become the new cursor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an actual segment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.  The exception to this is when zilches are being deleted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q_Delete may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deletion of formula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o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for a specified script; if not found, one i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oScrip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cript *\paramname{scrip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for the existence of a specifie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superscript, subscript, above, below).  If it finds that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sets the cursor position to the end of the formu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f the script does not exist, it is created within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a zilch is inserted and the cursor is set to the end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the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ew cursor posi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inserting a script into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currently some sporadic problems with lo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 deleting scripts.  Also, it is unclear whether zilch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properly within scripts.  Some of the special scripts (b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e known to cause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Creat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s a mark in the equation and sets it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mark *\bold{eq_Creat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reates a new mark, sets its position an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newly created ma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create the mark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mov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mov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a mark from the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Remov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mar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cleanly removes a mark from the marklis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when removing marks from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Crea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Er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the entire contents of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Era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quickly and easily remo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the contents of the equation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ut the equation itself must remain, for example, when re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Acc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determine the formula tha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sition within the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found at the given pos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checking for a particular formul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with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termines the number of formulae with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the p1 and p2 attributes of the data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of a given equation in terms of the number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formula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sed when changing the cursor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, any time that the size of the equation needs to be kn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NextFormu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next formula in a 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NextFormula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n equation and a formula and fin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at equation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after the one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drawing or format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Ge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nverts to printab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Ge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start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iz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eq_Access to create a printabl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writing the equ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end of the group which contains the give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End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for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en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end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Finds the beginning of the group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Begin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back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beginning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Lef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lef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Lef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lef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Righ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righ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Righ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righ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the external data representation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Write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se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through the logical structur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 external data representation of each formula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the equation to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by the cut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write the file using short lines.  Long lines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mai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the external data representation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ads the external data represent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logical structur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that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reading an equation from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past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umps the equation structure information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um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rites the structur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umpAnd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sed by yacc to write alternate equation repres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Par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yacc to write c, troff, dvi and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quation for printing and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alternate re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particularly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represent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arse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data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_Fin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 data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 data object tha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up symbols in the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bol *\bold{eq_Lookup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looks up symbols by name in the symbol t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symbol if the symbol nam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returns NI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d the special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for insertion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error messages are reported to the console (stderr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hould go to the message line.  This is another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separation between data object and view.  Name comple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ymbols.  Add "partial", "del", "max", "contains" and "overb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infix dot.  It is currently impossible to insert double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List Symbols menu item or a palette for choosing symb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bol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08680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class by defining so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069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