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102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7:  Creating a view that has 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With children} \indexi{Children} \indexi{Child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anaging children} \indexi{Insets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pective on the Andrew Toolkit interaction up to now has been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ild view:  Examples 1-16 illustrated how to build a clas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ppropriately if included as a child in other view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to the parent's perspective:  It illustrates how to build a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example illustrates a principle that guided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system development:  When application programmers are implemen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they should use views that already exist as building block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views whenever possible.  For example, the Andrew mail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/text inset as a building block.  The mail view build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/text code without changing textview/text at all, but simply add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implement functionality needed for mail.  Example 17 will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inset as its child view.  Of course, a view's child can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new view.  Using an already existing view simply saves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7 is similar in functionality to Example 16.  Instead of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, ``hello world,'' however, it displays a textview with a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contains ``hello world.''  The user interface is the sa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that mouse hits inside of the textview go to the textview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helloworld, so the user must click outside of the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drag the \italic{hello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ild view at the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screen space f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child into the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requests (e.g., mouse hits) to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your child's requests (e.g., update, input focus) up the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6 to produce Example 17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We will override the Initialize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 class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, initialize the class, and define th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.  We will add much of the style code from helloworldapp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InitializeObject and FinalizeObject class procedures,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override the SetDataObject and the Link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and add a few new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.  We will be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method definitions to convert helloworldview from a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This will b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70052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even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70052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70052216,129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7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which illust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th a single child, the information applies generally to the cre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ew with any number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7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two lpairs as shown in the figure on the previous page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s have both left and bottom scroll bars, and contain another window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ext view displaying \bold{hello}\italic{world}) with a scroll b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lpair contains a text view displaying \bold{hello}\italic{world}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ft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Click with the left mouse button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child text view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Drag the mouse with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ild text view window will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pa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Press both mouse buttons to se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wo menu cards, one with \bold{Quit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th \bold{Hello World} will appear.  The Hello World function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, Write, Read, Invert, Center) are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Click with a mouse button inside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, then pop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text menu cards will appear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hild text view that has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he rest of the program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s in previous examples.  To quit the program, choose Qu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Both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2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2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21548,1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view from component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Building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nsider creating a new view from existing building block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application's user interface shares significant similar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view's user interface.  For example, the user interf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a mail message is similar to the user interfac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, so it makes sense to build the body of a mail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.  A new view that you build from an existing compon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component's user interface behavior, so the user interf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somewhat from the component's.  A rule of thumb for decid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e two can be is the following:  If you are consider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iew from an existing building block, but find yourself need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large numbers of the building block's methods,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ff implementing a new view altogether; on the other hand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of methods that you can use as is, or you can us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w methods, the building block approach will save you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data object} \indexi{Data 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view that is going to have a child vie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have associated data objects, you must declare the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\italic{InitializeObject} and \italic{FinalizeObject.}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re the places where you will create the child views'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delete them, respectively.  You must als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's data definition to add a pointers to the child vie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new class declaration fo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nitializeObject(struct helloworld *hw) returns boolean;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dataobject *dobj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to display ``hello world'' we used a consta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heap to generate, so we did not need to explicitly store it. 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to display "hello world" we will use a child view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textview} whose data object is a \italic{text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struct dataobject *dobj;} declares a pointer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\italic{FinalizeObject} was not declared, since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ork to do.  In this example, it will free the space allocated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ata object,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the children's data object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Crea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new view with children, you must create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nd keep pointers to them in the new view's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You should also initialize the children's data objec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should be done in the associated data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\italic{InitializeObject}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\italic{helloworldview} will have a single chil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.  The statement \italic{hw-&gt;text=text_New()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InitialDobj procedure creates an instance of \italic{textview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\italic{text}, and stores a pointer to it in \italic{hw-&gt;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statements, \italic{text_InsertCharacter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AddStyle}, initialize the child data object.  It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with text objects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leting the children's data object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ele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ent object with children is deleted, it should fre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storage, provided of course that there are no other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The freeing of storage should be done in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Object} class procedure by calls to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troy} or \italic{Finalize}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helloworld's FinalizeObject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dataobject_Destroy(hw-&gt;dobj)} frees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text data object pointed to by \italic{hw-&gt;d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riting a data object with children to a file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Wri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must write the contents of the data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hen a view/data object is constructed from component view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parent data object's Write method must call the children'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Example 17's \italic{Write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dataobject_Write(hw-&gt;dobj,file,writeId,leve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is the same as Example 11,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\italic{dataobject_Write(hw-&gt;dobj,file,writeId,level)}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the method writes out the position and color (black or whit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, \italic{hw}, but the statement \italic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ut the text data object, \italic{hw-&gt;dobj}, as well--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\italic{level} parameter in the \italic{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or not the "top level" object is being written (i.e.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bject within another object in the datastream object hierarch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ading a data object with children from a file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Read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for a data object with children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 methods already discussed, but the method must also rea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data objects.  To read embedded objects, the method must sca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 header that the object should have written when its \italic{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as called.  If the header exists, then calling the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object will read the object, up to and including its \\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After the embedded object returns success, the parent's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read any other data, including its own \\enddata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Example 17's \italic{Read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 &amp;hw-&gt;y,&amp;hw-&gt;blackOnWhite)&lt;3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gets(buf,sizeof(buf),file)==NULL ||        </w:t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NameBuf,&amp;dobjObjId) 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if(fgets(buf,sizeof(buf),file)==NU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the \\enddata\{...\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similar to previous \italic{Read} methods, but after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x}, \italic{y}, &amp; \italic{blackOnWhite} values cor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ttempts to read in the embedded text object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scanf(buf,"\\\\begindata\{%[^,],%d\}\\n",classNameBuf,&amp;textObjId)&lt;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for the \\begindata header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\smaller{PREMATUREEOF}} upon an error.  If it is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the statement \italic{retVal=dataobject_Read(hw-&gt;dobj,file,i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data object (in this case, text) up to an including its \\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If the dataobject_Read was successful (i.e., \italic{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Val==dataobject_\smaller{NOREADERROR}) }succeeds)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(fgets(buf,sizeof(buf),file)==NULL)} performs a quick "check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enddata marker, returning \italic{dataobject_\smaller{MISSINGENDDATAMARK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failure, succes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view} \indexi{View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view that is going to have a child view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\italic{view} methods \italic{LinkTre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DataObject}.  The LinkTree method must link your child view'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; the SetDataObject method must associate the child vie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data objects.  You must also modify the \italic{view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add appropriate pointers to the child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are the new elements in the class decl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view,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etDataObject(struct helloworld *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LinkTree(struct view *parent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view *view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world view must now have a \italic{view} to display the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Since we would like a scrollable view (in this case, a textview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eep a pointer to the view's application layer, \italic{applay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hildren's views} \indexi{Views++Crea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new view with children, you must create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This activity should be done in the parent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\italic{InitializeObject}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 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applayer=NULL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eting the children's views} \indexi{Views++Dele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ent view with children is deleted, it should free up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provided of course that there are no other pointers to the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ing of storage  should be done in the parent's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by calls to the children's \italic{Destroy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}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\italic{helloworldview}'s 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 \italic{view_DeleteApplicationLayer(hwv-&gt;view,hwv-&gt;applayer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the storage allocated for \italic{hwv-&gt;applayer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troy(hwv-&gt;view)} frees the storage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erting the children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ink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other component views, your new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child views in the view tree, and allocate screen spac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.  The insertion of child views under a parent view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done with the view method, \italic{LinkTree}.  You must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nd write a method that calls \italic{LinkTree} for ea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and then calls \italic{super_LinkTre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LinkTree(hwv-&gt;view, hwv)} links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to the view. 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LinkTree(hwv,parent}) links \italic{hwv} 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described here links the child into the view t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.   For applications that require dynamic view hierarch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provides a method for taking children out of the view tre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nlinkTree} (see View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the child views with their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Child view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Chil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other component views, your new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child views with their data objects.  The assoc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 with their data objects must be done with the view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DataObject}.  You must override the method and write a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SetDataObject} for each of its children, and the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Set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view=(struct view*) </w:t>
        <w:tab/>
        <w:t>class_NewObject(dataobject_ViewName(hw-&gt;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hwv-&gt;view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statements initialize view data from the data object. 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s cannot be done in the view's \italic{InitializeObject}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iew does not have a handle on its data object t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atement creates a new object and assignes it a default view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ta.  Then an application layer is found for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SetDataObject(hwv-&gt;view,hw-&gt;dobj)}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child, \italic{hwv-&gt;view}, with its data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d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uper_SetDataObject(hwv,hw)} associates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its dataobject, \italic{h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method for full update requests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child views, your new view m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 method for all its children within its FullUpdate method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child's FullUpdate method, the parent sh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negotiate with the child about its desired siz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DesiredSize}, View, Vol.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to the child view with \italic{view_Inser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to initiate a negotiation with the child view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ize it wants, given a particular space offer.  In this case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view's \italic{view_DesiredSize} method, giving it an off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ount of space, and requesting that it tell you how much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. \indexi{Size nego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esired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's \italic{DesiredSize} procedure can be called any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LinkTree has been called on the view.  This means that the view'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points to the actual view's parent.  This enables the view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display it will be displayed upon, and to make calls tha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imensional information.  However, the view's space allocation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een set, or more precisely, may chang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procedure is an optional procedure and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provided by the view's author, the default action is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aim all of the screen space it is offered.  Note that a parent vie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responsibility to call a child view's \italic{DesiredSize}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view may already know how much screen space to allocate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ent's own dimensions, for example.  This is the ca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space to a child view, you call view_InsertView whic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local bounds rectangle and its visible rectangle.  The local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defines the space allocated to the child view, while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dicates how much of this space is actually visibl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is can be expressed as  a single rectangle).  Normally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call at the end of a size negotiation and before calling the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hild's \italic{DesiredSize} method is optionally call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InsertView} and \italic{FullUpdate} methods invoked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essentially "born," that is, the child will take its place, if any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\italic{FullUpdate} method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c is the rectangle in which the 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ill be displayed, plus a one pixel bord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Y-1,WIDTH+1,HEIGHT+1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if on white background, draw a rectangle around i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bold{helloworldview_DrawRect(hwv,&amp;re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st views expect a white background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o make one for the sub-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loworldview_FillRect (hwv, &amp;re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lloworldview_WhitePattern (hwv))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t rid of the bord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 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height--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InsertView sets the child view's coordinat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view_InsertView(hwv-&gt;applayer,hwv,&amp;re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ullUpdate draws the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view_FullUpdate(hwv-&gt;applayer,view_FullRedraw,0,0,WIDTH,HEIGHT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negotiate about size, the statement \italic{rectangle_SetRec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rec, hwv-&gt;x-hwv-&gt;frameX-1, hwv-&gt;y-hwv-&gt; frameY-1, \smaller{WIDTH}+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HEIGHT}+1)} calculates a size for the \italic{hwv}'s chil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InsertView (hwv-&gt;applayer, hwv, &amp;rec)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child to have the logical and visible coordinate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re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FullUpdate(hwv-&gt;applayer,view_FullRedraw,0,0,\smaller{WIDTH,HE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)} calls the child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the screen partially}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will have children, then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partial updates to the children.  The following \italic{Upda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ample 17 is illustra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rmatnote{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rmatnote{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x-hwv-&gt;frameX-1,hwv-&gt;y-hwv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ase the old 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helloworldview_BlackPattern(hw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Re-set the child view's size an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rmatnote{ rectangle_SetRectSize(&amp;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x-hwv-&gt;frameX,hwv-&gt;y-hwv-&gt;frameY, 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Completely redraw it, since it's mo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 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 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If the view hasn't moved, simply let it do any updating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Passing mouse events to children} \indexi{Mouse ev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t is up to the parent view to pass interesting events dow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by calling the child's specialize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one standard view method that a parent view often invok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:  the \italic{Hi}t method.  Quite often when a mouse hit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 of the screen allocated to a child view, the correct thing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ass the mouse hit to the child view. Example 17's Hi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is strateg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We send mouse hits to the child, hwv-&gt;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f they fall within its visible rectang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!hwv-&gt;HaveDownTransition &amp;&amp;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&gt;=(hwv-&gt;y-hwv-&gt;frameY) &amp;&amp; y&lt;(hwv-&gt;y-hwv-&gt;frameY+HEIGH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wo of the parameters to the Hit method are the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 coordinates of the mouse hit, and these coordinates ar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parent view's local bounds rectangle, so the parent view'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ust subtract the difference in origins between its 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view before calling the child's Hit method.  Don't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Hit method returns a value, so you should return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 your own Hi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s and keystates} \indexi{Menus} \indexi{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map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\italic{Hit} method may request the input focus.  If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the child view's \italic{ReceiveInputFocus} method may post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eystates.  The parent view has full control over these possibiliti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parent view may intercept, and possibly ignore,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 from child views by providing a \italic{view_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is method will be invoked every time a child (or any descendan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view requests the input focus.  The first parameter to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parent, and the second parameter will be the view that des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The parent method can discard the request by simply retu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the descendant will never recei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parent can permit the request to continue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voking its own parent's \italic{view_WantInputFocus} metho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equal to the its parent's view and the second parame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desiring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hild view is granted the input focus by Andrew Toolki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will be called.  In this method,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y post menus or keystates (providing key-to-command binds).  Aga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view may intercept these requests and modify them. To intercep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requests from its children,  a parent shoul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Menus} method; to intercept keystate posting reques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the parent should provide a \italic{PostKeyState} metho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rovide \italic{PostMenus} or \italic{PostKeyState}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will be provided that allow you children's posts to proc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ree unimp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's \italic{PostMenus} method is called with two parameter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pointer to your view and the second being the menu list being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f your child views.  Your \italic{PostMenus} metho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It can discard the request by simply returning, which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menus being discarded.  It can allow the request by call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arent's \italic{PostMenus} method with the same menu list.  Final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an change the menulist being posted, by either mak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with changes of your own, chaining your own menulist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nulist or completely replacing the menulist with a new menu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esign (see Menu List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's \italic{PostKeyState} method is called with two paramete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your view and a pointer to the keystate being posted.  Y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low the post to continue unimpeded by invoking  its own par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state structure.  Your view can discard the keystat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, in which case the last keystate actually posted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Or your view can post its own keystate, by invoking its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KeyState} method with a new second parameter.  Keysta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together in a list, just like menulists (Keystate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differences are specific to Example 17 and are not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93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93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93732,1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951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ven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951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951576,1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NameBuf,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(struct view *)class_NewObject(dataobject_ViewName(hw-&gt;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hwv-&gt;view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Y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Y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1023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