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68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Paragraph~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1664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Indent LeftMargin Cm -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ayout} and its companion \italic{layoutview} provide a way to la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bination of ATK objects in a single rectangle with arbitrary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zes.  Each object is given a fixed size and position.  Overl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will generally work, altthough there are a few cases of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perations which are not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the programmer's interface to layout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described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yout (data objec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yout is simply an ordered list of rectangular \bold{components}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mpty or contain other data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_CreateComponent} creates an empty component and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_RemoveComponent}(self, c) deletes a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_FillInComponent}(self, classname, c) fills in th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 with a new instance of the nam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Data(c)} points to the data object associated with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_SetComponentSize}(c, x, y, w, h) sets the \bold{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} of a component.  Any of the four parameters may be zero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rresponding edge of the component should coinci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dge of the entir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Left}(c), \paragraph{cTop}(c), \paragraph{cRight}(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Bottom}(c), \paragraph{cWidth}(c), and \paragraph{cHeight}(c)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ize and position of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vLeft}(self, c), \paragraph{vTop}(self, 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vRight}(self, c), \paragraph{vBottom}(self, 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vWidth}(self, c), and \paragraph{vHeight}(self, c) test for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nd use the dimensions of the view where needed.  Note that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view, not the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Ordering} is important when two components overlap - th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n the list appears in front of th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_Promote}(c) moves a component in front of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_Demote}(c) moves a component behind all other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completely obsc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_GetFirstComponent} is a pointer to the frontmost 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erate through all components front to back, 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mponent *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allcomponents(self, c) \{operate on c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may be marked \bold{fixed or variable}:  fixed objects are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like titling information, set by once and for all in authoring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ariable objects are intended to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_MakeVariable}(c) allows user input to an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_MakeFixed}(c) disallows input to a component 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Varies(c)} is TRUE for variabl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yout data 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out data stream follows ATK standards, starting with a begin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with an enddata directive.  In between comes a sequence of compon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front to back.  Each component starts with a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,top,width,height,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first four items are decimal numbers giving the geomet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, and the fifth is either the character 'V' ('*' is also accep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ariable component or 'F' for a fixed component.  This line is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TK representation for the component's dataobject.  A null compon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omitting the ",V'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yout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\bold{operating mode},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Hitmode}(),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HIT_EXEC:  layout is in user mode; authoring op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.  Input events are passed into the current selection.  Set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ayoutview_SetRunMode}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_AUTHORING:  layout is in authoring mode but not doing anything spec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y calling \italic{layoutview_SetAuthoringMode}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_INITIALIZING:  layout is in authoring mode, but the current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given input events as in HIT_EXEC mode.  Set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ayoutview_SetInitMode}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_DRAGGING:  layout is in authoring mode, a mouse button is dow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being dragged.  Set and reset by mouse hits in autho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_CREATING:  layout is in authoring mode, a mouse button is down, an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being created.  Set and reset by mouse hits in authorig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create mode} determines how a newly created compon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SetCreateMode(self, mode)} sets the mode to one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REATE_NULL does not initialize new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LER initializes them with fill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ASTE initializes them by doing an immediate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Createmode} is the current cre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pointing granularity} aids users in aligning componen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ng the position and size of the rubber-band box used to create,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ze components to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SetGranularity}(self, granularity) sets the granu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teger value (in pixel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ApplyGranularity}(self, v) adjusts v to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current selection} defines the component currently being work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s NULL if there is no current selection.  Mouse hits on a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Selection}() i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SetSelection}(self, c) sets the current selection; c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LL. Do not change the selection while it is being resized or dr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SetSelectionSize}(self, rectangle) sets a new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for the current selection, creating a new component if there is n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only way to create a component in layou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DestroyComponent}() destroy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Paste} pastes into the curr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SetChildByName}(self, char *dataname) insert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object from the named class into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SetChild}() prompts for a class name, then use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data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MakeVariable} makes the current select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MakeFixed} makes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Promote}  promotes the current selection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youtview always promotes components when they are moved or dragged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bber-band outline of the moving component need never be obsc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Demote}  demotes the current selection to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MakeBackground} demotes the current selection to b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s it to fill the entir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any inset which contains other insets, it is necessa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view object to maintain a mapping between the contained view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ata object's component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FindSubview}(self, c) is the child view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RemoveSubview}(self, v) deletes the mapping ent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view v and returns a pointer to the correspond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s provided to iterate through the current subviews;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list *v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allsubviews(self, v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operate on view \bold{vChild(vl)} for component \bold{vComponent(vl)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 routine in layoutview uses clipping regions (not just rectang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behind components from overwriting in-front components.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runs down the component list, which is ordered front to back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es a residual clipping region by subtracting out already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.  There is one case in which this fails:  text sometimes mov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up or down with a blt operation, not noticing that the sour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 isn't all there.  A redraw (control L) fix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ohn H Ho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writestamp,268747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o %A, %Y at %u:%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san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592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writestamp,268747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writestampview,268747652,1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68064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