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ke protocol requests correspon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Server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nection to the font server specified in the 'server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Server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onnection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XBitmap(svr, hint, fmask, name, origin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Mask</w:t>
        <w:tab/>
        <w:t>f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</w:t>
        <w:tab/>
        <w:t>*origin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ont that matches the given name (which may hav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cards).  The hint contains format information tha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ubsequent QueryXBitmaps() requests.  The fmask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mask are valid.  If originalid is non-zero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font opened under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Font(svr, f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Fonts(svr, pattern, maxNames, actual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WithXInfo(svr, pattern, maxNames, actualCount, info, pprops,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*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 ***p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, and each font's header and property inform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Info(svr, fid, info, props, offsets, 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</w:t>
        <w:tab/>
        <w:t xml:space="preserve"> *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8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16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ts of the given characters.  If 'range_type'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' is considered a range, otherwise its consider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NULL str when range_type is set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t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8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16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bitmaps in the requested format.  Th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in QueryExt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Extensions(svr,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y extension built in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Extension(svr, name, major_opcode, first_event, first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major_o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on the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reeExtension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list returned by FSListExtens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functions -- these don't map to protocol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riting a FS clien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ync(svr,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dis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output queue and waits for a reply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lush the server's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ynchronize(svr, onoff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the server does every request in synchron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etAfterFunction(svr, func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func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 that will be called after every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ULL or FSSy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lush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any queued requests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IO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/O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axRequestSize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request size in 4 byte quantitie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Name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that FSlib would use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NULL in the value of $FO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