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826486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549960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8902492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234719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221197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510500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237027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