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8340109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2116923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7939638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3835752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3289729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3248373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