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14547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35130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88995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36000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3854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