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40326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254888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6198474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3410419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0112758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4180592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1638165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4112120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492870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7595533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711519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4290634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4360415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6881505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2291955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6361723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0422660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388313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0813475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0905427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492931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7224444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3253234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8297904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1877196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3377922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5135349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5474058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9114247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240091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8868982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4929381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