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prog.doc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prog.doc,v 1.1.1.1 2001/03/13 19:10:07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D6prog.sty </w:t>
      </w:r>
      <w:r>
        <w:rPr/>
        <w:t>で定義している環境</w:t>
      </w:r>
      <w:r>
        <w:rPr/>
        <w:t xml:space="preserve">, </w:t>
      </w:r>
      <w:r>
        <w:rPr/>
        <w:t>コマンド</w:t>
      </w:r>
      <w:r>
        <w:rPr/>
        <w:t xml:space="preserve">, </w:t>
      </w:r>
      <w:r>
        <w:rPr/>
        <w:t>カウンタは以下の通り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</w:t>
      </w:r>
      <w:r>
        <w:rPr/>
        <w:t>環境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program}  \end{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program*}  \end{Dprogra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</w:t>
      </w:r>
      <w:r>
        <w:rPr/>
        <w:t>コマンド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input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input*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</w:t>
      </w:r>
      <w:r>
        <w:rPr/>
        <w:t>カウンタ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D6prog:Doc </w:t>
      </w:r>
      <w:r>
        <w:rPr/>
        <w:t>ファイルに整形</w:t>
      </w:r>
      <w:r>
        <w:rPr/>
        <w:t xml:space="preserve">. Dprogram* Dproginput* </w:t>
      </w:r>
      <w:r>
        <w:rPr/>
        <w:t>を定義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</w:t>
      </w:r>
      <w:r>
        <w:rPr/>
        <w:t>マクロ内の同一部分を統合</w:t>
      </w:r>
      <w:r>
        <w:rPr/>
        <w:t>(D@progse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prog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概要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D6prog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prog.sty}</w:t>
      </w:r>
      <w:r>
        <w:rPr/>
        <w:t>は</w:t>
      </w:r>
      <w:r>
        <w:rPr/>
        <w:t xml:space="preserve">, </w:t>
      </w:r>
      <w:r>
        <w:rPr/>
        <w:t>プログラム等のリストを出力するため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環境とコマンドを定義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プログラムリストの形式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verbatim}</w:t>
      </w:r>
      <w:r>
        <w:rPr/>
        <w:t>環境に似たものであるが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フォントおよび行間隔が異なり</w:t>
      </w:r>
      <w:r>
        <w:rPr/>
        <w:t xml:space="preserve">, </w:t>
      </w:r>
      <w:r>
        <w:rPr/>
        <w:t>行番号がつけら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マクロの説明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roginput, Dproginput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input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ファイルの内容をプログラムリスト形式で出力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input{!{\em file\/}\verb!}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input*{!{\em fil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\em file\/} &amp; </w:t>
      </w:r>
      <w:r>
        <w:rPr/>
        <w:t>出力するファイル名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\verb!\Dproglineoff!</w:t>
      </w:r>
      <w:r>
        <w:rPr/>
        <w:t>を指定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または</w:t>
      </w:r>
      <w:r>
        <w:rPr/>
        <w:t>\verb!\Dprogline!</w:t>
      </w:r>
      <w:r>
        <w:rPr/>
        <w:t>を変更しないかぎ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行番号がつけら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|\Dproginput*| </w:t>
      </w:r>
      <w:r>
        <w:rPr/>
        <w:t xml:space="preserve">は空白を </w:t>
      </w:r>
      <w:r>
        <w:rPr/>
        <w:t xml:space="preserve">"\verb*| |" </w:t>
      </w:r>
      <w:r>
        <w:rPr/>
        <w:t>と出力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ubsubsection{Dprogram, Dprogram* </w:t>
      </w:r>
      <w:r>
        <w:rPr/>
        <w:t>環境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\label{texsty.Dprog.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Env{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Env{Dprogra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環境内のテキストをプログラムリスト形式で出力す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program}! \ \ldots \ \verb!\end{Dprogram}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program*}! \ \ldots \ \verb!\end{Dprogram*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  <w:r>
        <w:rPr/>
        <w:t>なし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\verb!\Dproglineoff!</w:t>
      </w:r>
      <w:r>
        <w:rPr/>
        <w:t>を指定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または</w:t>
      </w:r>
      <w:r>
        <w:rPr/>
        <w:t>\verb!\Dprogline!</w:t>
      </w:r>
      <w:r>
        <w:rPr/>
        <w:t>を変更しないかぎ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行番号がつけら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|Dprogram*|</w:t>
      </w:r>
      <w:r>
        <w:rPr/>
        <w:t xml:space="preserve">環境は空白を </w:t>
      </w:r>
      <w:r>
        <w:rPr/>
        <w:t xml:space="preserve">"\verb*| |" </w:t>
      </w:r>
      <w:r>
        <w:rPr/>
        <w:t>と出力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roglineoff, Dproglineon, Dprogline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行番号出力を制御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verb!\Dproglineoff! </w:t>
      </w:r>
      <w:r>
        <w:rPr/>
        <w:t>でオフ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verb!\Dproglineon! </w:t>
      </w:r>
      <w:r>
        <w:rPr/>
        <w:t>でオン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verb!\Dproglinestart! </w:t>
      </w:r>
      <w:r>
        <w:rPr/>
        <w:t>で開始行番号を設定す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lineoff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lineon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linestart{!{\em start-num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\em start-num\/} &amp; </w:t>
      </w:r>
      <w:r>
        <w:rPr/>
        <w:t>開始行番号</w:t>
      </w:r>
      <w:r>
        <w:rPr/>
        <w:t>(</w:t>
      </w:r>
      <w:r>
        <w:rPr/>
        <w:t>デフォルトは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roginput, Dprogram</w:t>
      </w:r>
      <w:r>
        <w:rPr/>
        <w:t>のパラメータ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以下のコマンドは</w:t>
      </w:r>
      <w:r>
        <w:rPr/>
        <w:t xml:space="preserve">\verb!\Dproginput!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program}</w:t>
      </w:r>
      <w:r>
        <w:rPr/>
        <w:t>環境のパラメータであり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renewcommand!</w:t>
      </w:r>
      <w:r>
        <w:rPr/>
        <w:t>または</w:t>
      </w:r>
      <w:r>
        <w:rPr/>
        <w:t>\verb!\def!</w:t>
      </w:r>
      <w:r>
        <w:rPr/>
        <w:t>で設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verb!Dprogsize!  &amp; </w:t>
      </w:r>
      <w:r>
        <w:rPr/>
        <w:t>文字の大きさ</w:t>
      </w:r>
      <w:r>
        <w:rPr/>
        <w:t>(</w:t>
      </w:r>
      <w:r>
        <w:rPr/>
        <w:t>デフォルトは</w:t>
      </w:r>
      <w:r>
        <w:rPr/>
        <w:t>\verb!\small!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verb!\Dprogskip! &amp; </w:t>
      </w:r>
      <w:r>
        <w:rPr/>
        <w:t>行間隔</w:t>
      </w:r>
      <w:r>
        <w:rPr/>
        <w:t>(</w:t>
      </w:r>
      <w:r>
        <w:rPr/>
        <w:t>デフォルトは</w:t>
      </w:r>
      <w:r>
        <w:rPr/>
        <w:t>{\tt 2ex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verb!\Dprogline! &amp; </w:t>
      </w:r>
      <w:r>
        <w:rPr/>
        <w:t>行番号のフォーマット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(</w:t>
      </w:r>
      <w:r>
        <w:rPr/>
        <w:t>デフォルトは</w:t>
      </w:r>
      <w:r>
        <w:rPr/>
        <w:t>\verb!\scriptsize\it #1!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verb!\Dproglinewidth! &amp; </w:t>
      </w:r>
      <w:r>
        <w:rPr/>
        <w:t>行番号の欄幅</w:t>
      </w:r>
      <w:r>
        <w:rPr/>
        <w:t>(</w:t>
      </w:r>
      <w:r>
        <w:rPr/>
        <w:t>デフォルトは</w:t>
      </w:r>
      <w:r>
        <w:rPr/>
        <w:t>{\tt 3em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verb!\Dproglinesep!   &amp; </w:t>
      </w:r>
      <w:r>
        <w:rPr/>
        <w:t>行番号欄と本文の間の空白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ab/>
        <w:t xml:space="preserve"> </w:t>
        <w:tab/>
        <w:tab/>
        <w:t>(</w:t>
      </w:r>
      <w:r>
        <w:rPr/>
        <w:t>デフォルトは</w:t>
      </w:r>
      <w:r>
        <w:rPr/>
        <w:t>{\tt 1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prog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ubsection{D6prog.sty </w:t>
      </w:r>
      <w:r>
        <w:rPr/>
        <w:t>コード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prog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本節では </w:t>
      </w:r>
      <w:r>
        <w:rPr/>
        <w:t xml:space="preserve">{\tt D6prog.sty} </w:t>
      </w:r>
      <w:r>
        <w:rPr/>
        <w:t>に含まれるマクロのコードを解説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先ず初めに共通パラメータを定義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フォントサイズのデフォルト値を設定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\small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size}{\small}                  %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  <w:r>
        <w:rPr/>
        <w:t>行間隔として使う値のデフォルト値を設定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|2ex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skip}{2ex}                     % vertica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  <w:r>
        <w:rPr/>
        <w:t>行番号出力のデフォルト値を設定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  <w:r>
        <w:rPr/>
        <w:t xml:space="preserve">大きさは </w:t>
      </w:r>
      <w:r>
        <w:rPr/>
        <w:t xml:space="preserve">|\scriptsize|, </w:t>
      </w:r>
      <w:r>
        <w:rPr/>
        <w:t xml:space="preserve">フォントはイタリック </w:t>
      </w:r>
      <w:r>
        <w:rPr/>
        <w:t xml:space="preserve">(|\it|)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line}[1]{\scriptsize\it #1}     % line numb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  <w:r>
        <w:rPr/>
        <w:t>行番号の欄幅のデフォルト値を設定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|3em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linewidth}{3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  <w:r>
        <w:rPr/>
        <w:t>行番号と本文の間にいれる空白幅のデフォルト値を設定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|1em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linesep}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次に各コマンド</w:t>
      </w:r>
      <w:r>
        <w:rPr/>
        <w:t xml:space="preserve">, </w:t>
      </w:r>
      <w:r>
        <w:rPr/>
        <w:t>環境を定義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input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アスタリスク </w:t>
      </w:r>
      <w:r>
        <w:rPr/>
        <w:t xml:space="preserve">|*| </w:t>
      </w:r>
      <w:r>
        <w:rPr/>
        <w:t>の有無を調べ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もし </w:t>
      </w:r>
      <w:r>
        <w:rPr/>
        <w:t xml:space="preserve">|*| </w:t>
      </w:r>
      <w:r>
        <w:rPr/>
        <w:t>がある場合</w:t>
      </w:r>
      <w:r>
        <w:rPr/>
        <w:t xml:space="preserve">, |\D@proginput| </w:t>
      </w:r>
      <w:r>
        <w:rPr/>
        <w:t>を呼び出し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ない場合</w:t>
      </w:r>
      <w:r>
        <w:rPr/>
        <w:t xml:space="preserve">, |\D@@proginput| </w:t>
      </w:r>
      <w:r>
        <w:rPr/>
        <w:t>を呼び出せ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input}{\@ifstar{\D@@proginput}{\D@prog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rog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プログラムリスト形式で出力するための準備マクロ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set|</w:t>
      </w:r>
      <w:r>
        <w:rPr/>
        <w:t>を呼び出せ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空白文字記号 </w:t>
      </w:r>
      <w:r>
        <w:rPr/>
        <w:t>\verb*| |</w:t>
      </w:r>
      <w:r>
        <w:rPr/>
        <w:t>を出力する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引数として与えられたファイルを出力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proginput}[1]{\begingroup\D@progset\@vobeyspaces\input#1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@prog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プログラムリスト形式で出力するための準備マクロ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set|</w:t>
      </w:r>
      <w:r>
        <w:rPr/>
        <w:t>を呼び出せ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引数として与えられたファイルを出力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@proginput}[1]{\begingroup\D@progset\input#1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プログラムリスト形式で出力するための準備マクロ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set|</w:t>
      </w:r>
      <w:r>
        <w:rPr/>
        <w:t>を呼び出せ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空白文字記号 </w:t>
      </w:r>
      <w:r>
        <w:rPr/>
        <w:t>\verb*| |</w:t>
      </w:r>
      <w:r>
        <w:rPr/>
        <w:t>を出力する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@xDprogram| </w:t>
      </w:r>
      <w:r>
        <w:rPr/>
        <w:t>を呼び出し</w:t>
      </w:r>
      <w:r>
        <w:rPr/>
        <w:t xml:space="preserve">, </w:t>
      </w:r>
      <w:r>
        <w:rPr/>
        <w:t>環境内の文字を出力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ram{\D@progset\@vobeyspaces\@x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ra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プログラムリスト形式で出力するための準備マクロ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set|</w:t>
      </w:r>
      <w:r>
        <w:rPr/>
        <w:t>を呼び出せ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@xDprogram| </w:t>
      </w:r>
      <w:r>
        <w:rPr/>
        <w:t>を呼び出し</w:t>
      </w:r>
      <w:r>
        <w:rPr/>
        <w:t xml:space="preserve">, </w:t>
      </w:r>
      <w:r>
        <w:rPr/>
        <w:t>環境内の文字を出力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program*}{\D@progset\@xx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rog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段落を始め</w:t>
      </w:r>
      <w:r>
        <w:rPr/>
        <w:t xml:space="preserve">, </w:t>
      </w:r>
      <w:r>
        <w:rPr/>
        <w:t>適当な行間をあけよ</w:t>
      </w:r>
      <w:r>
        <w:rPr/>
        <w:t xml:space="preserve">. </w:t>
      </w:r>
      <w:r>
        <w:rPr/>
        <w:t>インデントは無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rogse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bigskip\noindent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文字の大きさ </w:t>
      </w:r>
      <w:r>
        <w:rPr/>
        <w:t xml:space="preserve">|\Dptogsize| </w:t>
      </w:r>
      <w:r>
        <w:rPr/>
        <w:t>とし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</w:t>
      </w:r>
      <w:r>
        <w:rPr/>
        <w:t xml:space="preserve">行間隔を </w:t>
      </w:r>
      <w:r>
        <w:rPr/>
        <w:t xml:space="preserve">|\Dprogskip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行番号の値保持するカウンタ </w:t>
      </w:r>
      <w:r>
        <w:rPr/>
        <w:t xml:space="preserve">|D@proglineno| </w:t>
      </w:r>
      <w:r>
        <w:rPr/>
        <w:t xml:space="preserve">に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@proglinestart| </w:t>
      </w:r>
      <w:r>
        <w:rPr/>
        <w:t>の値を代入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progsize \baselineskip=\Dprog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D@proglineno}{\D@progline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</w:r>
      <w:r>
        <w:rPr/>
        <w:t>空白は一定の大きさで出力せよ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</w:r>
      <w:r>
        <w:rPr/>
        <w:t>フォントはタイプライター体を使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</w:t>
      </w:r>
      <w:r>
        <w:rPr/>
        <w:t xml:space="preserve">各行の終りに </w:t>
      </w:r>
      <w:r>
        <w:rPr/>
        <w:t xml:space="preserve">|\par|  </w:t>
      </w:r>
      <w:r>
        <w:rPr/>
        <w:t>を出力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enchspacing \ttfamily 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おまじない</w:t>
      </w:r>
      <w:r>
        <w:rPr/>
        <w:t xml:space="preserve">... </w:t>
      </w:r>
      <w:r>
        <w:rPr/>
        <w:t>各行にカウンター値を出力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catcode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\leavevmode\endg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par{\Dproglinebox\stepcounter{D@proglinen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@progline| </w:t>
      </w:r>
      <w:r>
        <w:rPr/>
        <w:t xml:space="preserve">を </w:t>
      </w:r>
      <w:r>
        <w:rPr/>
        <w:t xml:space="preserve">|\Dprogline| </w:t>
      </w:r>
      <w:r>
        <w:rPr/>
        <w:t>と同定義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lineon{\let\D@progline\Dprog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@progline| </w:t>
      </w:r>
      <w:r>
        <w:rPr/>
        <w:t>を引数をとるだけのマクロと定義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lineoff{\def\D@progline##1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\D@proglinestart|  </w:t>
      </w:r>
      <w:r>
        <w:rPr/>
        <w:t xml:space="preserve">を 引数 </w:t>
      </w:r>
      <w:r>
        <w:rPr/>
        <w:t xml:space="preserve">|#1| </w:t>
      </w:r>
      <w:r>
        <w:rPr/>
        <w:t>を与えるものと定義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linestart#1{\def\D@proglinestar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  <w:r>
        <w:rPr/>
        <w:t>各行の先頭に配置するボックスを定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  <w:r>
        <w:rPr/>
        <w:t>このボックスに行番号を配置するものと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D@prog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line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box[\Dproglinewidth][r]{\D@progline{\theD@proglinen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\Dproglin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proglineon \Dproglinestart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x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atcode `|=0 \catcode `[= 1 \catcode`]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atcode `\{=12 \catcode `\}=12  \catcode`\\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@xDprogram#1\end{Dprogram}[|@gobble#1|end[Dprogra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@xxDprogram#1\end{Dprogram*}[|@gobble#1|end[Dprogram*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ncatcode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catcodespecials{\def\do##1{\catcode`##1=12 }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\def\endDprogra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@namedef{endDprogram*}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prog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