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98.DOC: (C) TOYODA Eiz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9801 �� ROM BASIC TERMINAL MODE �ǻ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Υǡ����ϥ����������Ƕɡ�PC-9800���꡼���ƥ��˥���ǡ����</w:t>
      </w:r>
      <w:r>
        <w:rPr/>
        <w:t>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ɤ򻲹ͤ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��å</w:t>
      </w:r>
      <w:r>
        <w:rPr>
          <w:rtl w:val="true"/>
        </w:rPr>
        <w:t>ץ</w:t>
      </w:r>
      <w:r>
        <w:rPr/>
        <w:t>�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ɸ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:�ǥ����</w:t>
      </w:r>
      <w:r>
        <w:rPr>
          <w:rtl w:val="true"/>
        </w:rPr>
        <w:t>ץ</w:t>
      </w:r>
      <w:r>
        <w:rPr/>
        <w:t xml:space="preserve">쥤 </w:t>
      </w:r>
      <w:r>
        <w:rPr/>
        <w:t>ON:400�</w:t>
      </w:r>
      <w:r>
        <w:rPr/>
        <w:t xml:space="preserve">饤�� </w:t>
      </w:r>
      <w:r>
        <w:rPr/>
        <w:t>OFF:200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,1-6: RS-232C�Υ���å�,Ĵ��Ʊ���ξ��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:ROM BASIC��ư�� ON:TERMINAL OFF: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-3:���̷�� ON:80 0FF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4:���̹Կ� ON:25 OFF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5:�</w:t>
      </w:r>
      <w:r>
        <w:rPr/>
        <w:t>ꥻ�</w:t>
      </w:r>
      <w:r>
        <w:rPr/>
        <w:t>åȻ��˥��</w:t>
      </w:r>
      <w:r>
        <w:rPr/>
        <w:t>ꥹ���</w:t>
      </w:r>
      <w:r>
        <w:rPr/>
        <w:t>å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ե���ȡ�1oooooo8 oo345ooo ooooo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塢</w:t>
      </w:r>
      <w:r>
        <w:rPr/>
        <w:t>E��F�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1,2-2,2-3,2-4,2-5 �ΰ�̣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��1-6 �ϥ�Υ���ǥ����</w:t>
      </w:r>
      <w:r>
        <w:rPr>
          <w:rtl w:val="true"/>
        </w:rPr>
        <w:t>ץ</w:t>
      </w:r>
      <w:r>
        <w:rPr/>
        <w:t>쥤�</w:t>
      </w:r>
      <w:r>
        <w:rPr/>
        <w:t>β������ǡ��ɤ</w:t>
      </w:r>
      <w:r>
        <w:rPr/>
        <w:t>줫�</w:t>
      </w:r>
      <w:r>
        <w:rPr/>
        <w:t>ҤȤĤ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ʤ���Фʤ�ʤ���1-2:����ե��å�����3, 1-3:����2, 1-4:����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:�ƥ����ȤΤ� 1-6:���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��1-10 �� TXC, RXC �Υ���å���ɤ�����Ȥ</w:t>
      </w:r>
      <w:r>
        <w:rPr/>
        <w:t>뤫�</w:t>
      </w:r>
      <w:r>
        <w:rPr/>
        <w:t>ǡ�7,9 ����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10 ������Ǥ��</w:t>
      </w:r>
      <w:r>
        <w:rPr/>
        <w:t>롣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ε��Ҥϰ�̣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ե���ȡ�1oooo67o9o oo345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ꥹ�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OM BASIC ����</w:t>
      </w:r>
      <w:r>
        <w:rPr/>
        <w:t xml:space="preserve">餻�� </w:t>
      </w:r>
      <w:r>
        <w:rPr/>
        <w:t>mon ��¹Ԥ� ssw �Ǹ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 �Ǥ� ssw7 �Ȥ�����Τ������</w:t>
      </w:r>
      <w:r>
        <w:rPr/>
        <w:t>뤬��̣�</w:t>
      </w:r>
      <w:r>
        <w:rPr/>
        <w:t>Ϥ�ä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sw1 �� ssw6 �����</w:t>
      </w:r>
      <w:r>
        <w:rPr/>
        <w:t>ꤹ�</w:t>
      </w:r>
      <w:r>
        <w:rPr/>
        <w:t xml:space="preserve">롣 </w:t>
      </w:r>
      <w:r>
        <w:rPr/>
        <w:t>CTRL-B �� BASIC ���</w:t>
      </w:r>
      <w:r>
        <w:rPr/>
        <w:t>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�μ���</w:t>
      </w:r>
      <w:r>
        <w:rPr>
          <w:rtl w:val="true"/>
        </w:rPr>
        <w:t>ޥ</w:t>
      </w:r>
      <w:r>
        <w:rPr/>
        <w:t>�</w:t>
      </w:r>
      <w:r>
        <w:rPr/>
        <w:t>ɤ� new on (dipsw2 ����)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¹Ԥ���ȥ</w:t>
      </w:r>
      <w:r>
        <w:rPr/>
        <w:t>ꥻ�</w:t>
      </w:r>
      <w:r>
        <w:rPr/>
        <w:t>åȤ����Τ�Ʊ����̤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40 : stop b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 : stop bit =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0xC0 : stop bi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chec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data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C : data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: semi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: enabl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8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 : enable SO/SI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: hit CR --&gt; send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receive CR --&gt; act CR OFF�ξ��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KI = SUB p KO= SUB q OFF�ξ�� KI = ESC K, KO = 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 : bps rate, 1:75, 2:150, 3:300, 4:600, 5:1200, 6: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:4800, 8: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5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 : NUL-ize DEL (OFF: BS-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: g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8MHz num.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V30 has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80x86 has a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7 : momory size, 0:128 1:256 2:384 3:512 4:640 5: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: default (for 640kb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0 : CE000..CFFFF ROM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40 : CA000..CBFFF ROM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D4000..D5FFF ROM (GP-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D0000..D3FFF ROM (RS-232C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CC000..CDFFF ROM (FM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: C8000..C9FFF ROM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 : reserved (never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F0 : boot device, 00:default 20:640kb 40:1MB A0:HDD#1 B0:HDD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hardcopy color(only for PC-PR201V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 : don't use BASIC HDD us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 : use HDD prior device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: use PC-PR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sw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C0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x20 : use telephon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x10 : extended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8 : use BASIC MON (VF,VM,UV,VX0 �Ǥϥ�˥��⡼�ɳ�ĥ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F 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ASIC �� TERMʸ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"COM:N81XNNLLP",F,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parity Even Od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data length 8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:stop bit: 1,2,3 = 1, 1.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:xon/xoff: enable X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:so/si: enable S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:del: Bs,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:hit cr:Crlf, no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8:receive cr:Crlf, nonLf</w:t>
      </w:r>
    </w:p>
    <w:p>
      <w:pPr>
        <w:pStyle w:val="PreformattedText"/>
        <w:bidi w:val="0"/>
        <w:spacing w:before="0" w:after="0"/>
        <w:jc w:val="left"/>
        <w:rPr/>
      </w:pPr>
      <w:r>
        <w:rPr/>
        <w:t>9:ki,ko:same as Printer, I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Full duplex, H:half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th parameter is the array area bytes for remote BASIC protoc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