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80028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352455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371922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532534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