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93479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79367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23232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55113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74920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68470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38115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4797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14012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4499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63497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7418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41834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9152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70911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9418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7570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1073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25625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6576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1426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523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6076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39223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00808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73717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07281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09905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44712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05158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45609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3098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93572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19654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33042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09688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543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49081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2678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