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fontdesc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#$B$O!"#(Bfont#$B$K$D$$$F$N$$$m$$$m$J&gt;pJs$r5-=R$9$k$?$a$N%U%!%$%k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ntdesc#$B$O#(Btexx#$B$GMQ$$$i$l$F$$$kJ}K!$G$"$k$,!"$3$3$G$O$+$J$j3HD%$5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k!##(B)#$B0l$D$N5-=R$O$$$/$D$+$N%U%#!&lt;%k%I$+$i$J$j!"2~9T$G=*N;$9$k!#%U%#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%I$O0l$D0J&gt;e$N!V6h@Z$j!W$G6h@Z$i$l$k$,!"$3$3$G!V6h@Z$j!W$H$O6uGr!"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V$^$?$O!V#(B`\'+#$B2~9T!W$G$"$k!##(B(#$B$7$?$,$C$FJ#?t9T$K$o$?$k5-=R$b2DG=$G$"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G=i$N%U%#!&lt;%k%I$K$h$j$=$N9T$G2?$,5-=R$5$l$k$+$,7h$^$k$,!"$=$N@bL@$NA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#(Bdvi#$B%U%!%$%k$H%W%j%s%?$N4X78$K$D$$$F=R$Y$F$*$/!##(B(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!"Bh#(B1#$B%U%#!&lt;%k%I$N&lt;oN`$4$H$K5-=R$5$l$k&gt;pJs$K$D$$$F@bL@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-dist#$B$N2&lt;$NNc$r8+$J$,$iFI$s$G2&lt;$5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nt  #$B=PNO$K;H$&amp;#(Bfont#$B%U%!%$%k$N#(Btype(#$BBh#(B2#$B%U%#!&lt;%k%I#(B)#$B$H#(Bfont#$B%U%!%$%k$N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&gt;l=j#(B(#$BBh#(B5#$B%U%#!&lt;%k%I#(B)#$B$r5-=R$9$k!#:#$N=j!"Bh#(B3#$B%U%#!&lt;%k%I$O;H$o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$!#Bh#(B4#$B!"#(B5#$B%U%#!&lt;%k%I$K$D$$$F$O&lt;!$N@a$r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k, gf, pxl  #$BDL&gt;o$N#(Btfm#$B%U%!%$%k$r;H$C$F:n$i$l$?#(Bdvi#$B%U%!%$%k$r#(Bpk, g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l#$B$N$$$:$l$+$N7A&lt;0$N%0%j%U%U%!%$%k$r;H$C$F=PNO$9$k!#F|K\8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X$7$F$O!"#(Btfm#$B%U%!%$%k$O#(BNTT JTeX#$BJ}&lt;0$G!"%0%j%U%U%!%$%k$O#(B3#$B$D$N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:$l$+$NJ}&lt;0$N&gt;l9g!##(B(#$B$D$^$j1Q;z!"4A;z$N6hJL$O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jxl  ASCII#$BF|K\8l#(BTeX#$BJ}&lt;0$NF|K\8l$N#(Bjfm#$B%U%!%$%k$r;H$C$F:n$i$l$?#(Bdvi#$B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$%k$r!"F|K\8l$K4X$7$F$O!"#(Bjxl#$B%U%!%$%k$r;H$C$F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fm  #$BDL&gt;o$N#(Btfm#$B%U%!%$%k$r;H$C$F:n$i$l$?#(Bdvi#$B%U%!%$%k$r%W%j%s%?FbB"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1Q;z%U%)%s%H$r;H$C$F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#(B5#$B%U%#!&lt;%k%I$O#(Bdvi#$B%U%!%$%k$r:n$k$H$-;H$&amp;#(Btfm#$B%U%!%$%k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ifont#$B$*$h$S#(B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jstfm (japanese subfont tfm)  NTT JTeX#$BJ}&lt;0$NF|K\8l$N#(Btfm#$B%U%!%$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H$C$F:n$i$l$?#(Bdvi#$B%U%!%$%k$r!"%W%j%s%?FbB"$NF|K\8l%U%)%s%H$r;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F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#(B5#$B%U%#!&lt;%k%I$O#(Bdvi#$B%U%!%$%k$r:n$k$H$-;H$&amp;#(Btfm#$B%U%!%$%k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ifont#$B$*$h$S#(B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jfm  ASCII#$BF|K\8l#(BTeX#$BJ}&lt;0$NF|K\8l$N#(Bjfm#$B%U%!%$%k$r;H$C$F:n$i$l$?#(Bdvi#$B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$%k$r!"%W%j%s%?FbB"$NF|K\8l%U%)%s%H$r;H$C$F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#(B5#$B%U%#!&lt;%k%I$O#(Bdvi#$B%U%!%$%k$r:n$k$H$-;H$&amp;#(Bjfm#$B%U%!%$%k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ifont#$B$*$h$S#(B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vf, jvf  virtual font#$B$r;XDj$9$k!##(Bvf#$B$OJ8;z%3!&lt;%I$,#(B0#$B$+$i#(B255#$B$NHO0O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b$N$G!"#(Bjvf#$B$OJ8;z%3!&lt;%I$,#(BJIS code#$B$NHO0O$N$b$N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uiltin, bifont, bikanji  dvi#$B%U%!%$%kCf$N%U%)%s%H$H%W%j%s%?FbB"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s%H$N4X78$r;XDj$9$k!#Bh#(B2#$B%U%#!&lt;%k%I$G;XDj$5$l$?%U%)%s%H$H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#(B4#$B%U%#!&lt;%k%I$G;XDj$7$?%W%j%s%?FbB"%U%)%s%H$r;H$&amp;!##(B(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ackdict  NTT JTeX#$BJ}&lt;0$GF|K\8l$N#(Bmetric#$B&gt;pJs$r;XDj$9$k$HB?$/$N%5%V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s%H$,I,MW$G$"$k!#3F%5%V%U%)%s%H$4$H$K#(BPostScript#$B$N#(Bdictionary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n$k$H#(BPostScript#$B=hM}7O$N%a%b%j$,ITB-$9$k$N$G!"#(Bdvi#$B%U%!%$%kCf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=$l$kJ8;z$N$_=8$a$F#(BPostScript#$B$N#(Bdictionary#$B$r:n$kI,MW$,$"$k!#B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#$B%U%#!&lt;%k%I$G;XDj$7$?J8;zNs$G;O$^$k%U%)%s%HL&gt;$r;}$D%U%)%s%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X$7$F$=$NMM$J=hM}$r9T$&amp;!##(B(#$B%W%j%s%?FbB"F|K\8l%U%)%s%H$r;H$&amp;&g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g$O4X78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ntdesc  #$BBh#(B2#$B%U%#!&lt;%k%I$G;XDj$7$?#(Bfontdesc#$BL&gt;$r#(Bfontdesc#$B%U%!%$%k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FI$_9~$`!#$3$N#(Bfontdesc#$BL&gt;$r#(Bfdfile#$B!"#(Bdvi2ps.doc#$B$N#(B2.#$B$K@bL@$7$F$"$k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-directory#$B$r#(Blibdir#$B$H$7$?$H$-!"#(Blibdir/fdfile#$B$r#(Bfontdesc#$B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k$H$9$k!#$?$@$7!"@dBP%Q%9$G;XDj$7$?$H$-$O$=$N%Q%9$r$=$N$^$^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$!"#(B//#$B$G;O$^$k&gt;l9g$O#(B//#$B$r%3%s%Q%$%k;~$K#(BMakefile#$B$N#(BDVI2LIB#$B$G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5$l$?#(Bdirectory#$B$KJQ99$7$?%U%!%$%k$r#(Bfontdesc#$B%U%!%$%k$H$9$k!#$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$7$F!"$3$N#(Bfontdesc#$B%U%!%$%k$rFI$_9~$`4V$O!"#(Blib-directory#$B$O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ntdesc#$B%U%!%$%kL&gt;$N@hF,$+$i:G4|$N#(B / #$B$N#(B1#$BJ8;zA0$^$G$+$i$J$k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#$B$H:FDj5A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clude  #$BBh#(B2#$B%U%#!&lt;%k%I$G;XDj$7$?%U%!%$%k$r=PNO$N#(BPS#$B%U%!%$%k$K%3%T!&lt;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tup  #$BBh#(B2#$B%U%#!&lt;%k%I$G;XDj$7$?%U%!%$%k$r=PNO$N#(BPS#$B%U%!%$%k$K%3%T!&lt;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!%$%k$N&gt;l=j$K$D$$$F$O#(Bfontdesc#$B$HF1$8%k!&lt;%k$,E,MQ$5$l$k!#$?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$7B8:_$7$J$$&gt;l9g$O#(B .ps #$B$rIU$1$F;n$_$k!#$^$?Bh#(B2#$B%U%#!&lt;%k%I$r#(B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G0O$`$H!"%U%!%$%k$NFbMF$G$O$J$/#(B " #$B$K0O$^$l$?ItJ,$rJ8;zNs$H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$F=PNO$K%3%T!&lt;$9$k!#N&gt;&lt;T$N0c$$$O!"#(Binclude#$B$O#(BPostScript#$B$N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 Structuring Conventions#$B$N#(BProlog#$B$NItJ,$9$J$o$A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dure Definition#$B$r9T$&amp;ItJ,$K%3%T!&lt;$9$k$N$KBP$7!"#(Bsetup#$B$O#(BDS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#(BSetup#$B$NItJ,$K%3%T!&lt;$9$k$H$$$&amp;E@$G$"$k!##(B(dvi2ps.doc#$B$N#(B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solution  #$BBh#(B2#$B%U%#!&lt;%k%I$G;XDj$7$??t$r%W%j%s%?$N2rA|EY$H$7$F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#?t2s;XDj$5$l$k$H:G4|$K;XDj$5$l$?CM$,;H$o$l!"$=$NCM$,#(B0#$B0J2&lt;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i;XDj$OL58z$H$J$j!"%G%U%)%k%H$N2rA|EY#(B(#$B%5%$%H$K$h$j0[$J$k#(B)#$B$r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vi2ps.doc#$B$N#(B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J$*!"#(B##$B$G;O$^$k9T$O%3%a%s%H$G$"$j!"Bh#(B1#$B%U%#!&lt;%k%I$,&gt;e5-$N$b$N0J30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7Y9p$,=P$F$=$N9T$OL5;k$5$l$k!#0J2&lt;$G$OBh#(B1#$B%U%#!&lt;%k%I$,#(Bfont#$B$N5-=R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#$B9T!"#(Bbuiltin#$B$N5-=R$r#(Bbuiltin#$B9T$J$I$H8F$V$3$H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nt#$B%U%!%$%k$NC5: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#$B$,#(Bdvi#$B%U%!%$%kCf$K8=$l$k%U%)%s%H$K4X$9$k&gt;pJs$rF@$k$H$-$O!"#(Bfont#$B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&gt;e$+$i=g$K8+$F$$$-!"#(Bprototype path(5#$BHVL\$N%U%#!&lt;%k%I#(B)#$B$H%U%)%s%HL&gt;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)%s%H%5%$%:Ey$+$i:n$i$l$kL&gt;A0$r;}$D%U%!%$%k$rC5$9!#$=$N%U%!%$%k$,B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_$9$l$P$=$N%U%)%s%H$O$=$N9T$K$"$k#(Btype#$B$r;}$A!"$=$N%U%)%s%H$K4X$9$k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$=$N%U%!%$%k$+$iF@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path#$B$N=q$-J}$OIaDL$N%U%!%$%kL&gt;$NI=5-$K0J2&lt;$NI=5-K!$r2C$($?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G$"$j!"$=$NI=5-$,M-8z$J#(Btype#$B$O#(B()#$BFb$K&lt;($7$?$b$N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 %n %s</w:t>
        <w:tab/>
        <w:t>font name</w:t>
        <w:tab/>
        <w:t>(#$B$9$Y$F$N#(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 %m</w:t>
        <w:tab/>
        <w:tab/>
        <w:t>font mag</w:t>
        <w:tab/>
        <w:t>(pk, gf, pxl, jx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@$7#(Bfont mag(#$B$3$3$@$1$G$NMQ8l#(B)#$B$O#(Bdvi#$B$+$i7W;;$5$l$k%U%)%s%H$N3HBgN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=maginfication/1000)#$B$,F1$8$G$b%W%j%s%?$N2rA|EY$H%U%)%s%H$N#(Btype#$B$K$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CM$,0[$J$k!#$?$H$($P%W%j%s%?$N2rA|EY$,#(B300dpi#$B$N$H$-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nification</w:t>
        <w:tab/>
        <w:t>type</w:t>
        <w:tab/>
        <w:t>font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</w:t>
        <w:tab/>
        <w:tab/>
        <w:t>pk</w:t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</w:t>
        <w:tab/>
        <w:tab/>
        <w:t>pk</w:t>
        <w:tab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0</w:t>
        <w:tab/>
        <w:tab/>
        <w:t>pk</w:t>
        <w:tab/>
        <w:t>4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</w:t>
        <w:tab/>
        <w:tab/>
        <w:t>pxl</w:t>
        <w:tab/>
        <w:t>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I$H$J$k!#$D$^$j#(Bpk#$B$d#(Bgf#$B$G$O#(B font mag = (magnification/1000)*dpi #$B$G#(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O#(B font mag = (magnification/1000)*dpi*5 #$B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#$B$N4XO"%I%-%e%a%s%H$r;2&gt;H$;$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F1$8#(Btype#$B$N%U%)%s%H$,#(B2#$B$D0J&gt;e$N#(Bdirectory#$B$KJ,;6$7$F$$$k$H$-$OC1$K$=$l$&gt;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D$$$F5-=R$9$l$P$h$$!#$?$H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</w:t>
        <w:tab/>
        <w:t>3</w:t>
        <w:tab/>
        <w:t>/usr/lib/tex/fonts/pk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</w:t>
        <w:tab/>
        <w:t>3</w:t>
        <w:tab/>
        <w:t>/usr/lib/tex/jfonts/pk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!#5$$rIU$1$J$1$l$P$J$i$J$$$N$O0[$J$k#(Btype#$B$N$b$N$,#(B1#$B$D$N#(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"$k$H$-$G!"$?$H$($P!"#(Bpk#$B%U%)%s%H%U%!%$%k$b#(Btfm#$B%U%!%$%k$b$9$Y$F#(B1#$B$D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usr/lib/tex/fonts #$B$K$"$k$H$-!"1Q;z$b4A;z$b#(Bpk#$B$G=PNO$9$k$J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</w:t>
        <w:tab/>
        <w:t>3</w:t>
        <w:tab/>
        <w:t>/usr/lib/tex/fonts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h$$$,!"4A;z$O%W%j%s%?FbB"%U%)%s%H$G=PNO$7$h$&amp;$H$9$k$H!"#(BNTT JTeX#$B$N&g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jstfm</w:t>
        <w:tab/>
        <w:t>*</w:t>
        <w:tab/>
        <w:t>0</w:t>
        <w:tab/>
        <w:t>/usr/lib/tex/fonts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</w:t>
        <w:tab/>
        <w:t>3</w:t>
        <w:tab/>
        <w:t>/usr/lib/tex/fonts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7$J$1$l$P$J$i$: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</w:t>
        <w:tab/>
        <w:t>3</w:t>
        <w:tab/>
        <w:t>/usr/lib/tex/fonts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jstfm</w:t>
        <w:tab/>
        <w:t>*</w:t>
        <w:tab/>
        <w:t>0</w:t>
        <w:tab/>
        <w:t>/usr/lib/tex/fonts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7$F$O$$$1$J$$!#@h$K4A;z$N#(Bpk#$B%U%)%s%H%U%!%$%k$r8+$D$1$F$7$^$&amp;$+$i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I,MW$J#(Bfont mag#$B$r;}$D%U%)%s%H%U%!%$%k$,$J$$&gt;l9g!"#(B2#$BDL$j$NJ}K!$GBeMQ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%U%!%$%k$r;H$&amp;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h#(B1#$B$NJ}K!$O!"Be$o$j$H$J$k#(Bfont mag#$B$rM[$K;XDj$9$kJ}K!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</w:t>
        <w:tab/>
        <w:t>&lt;fontname&gt;</w:t>
        <w:tab/>
        <w:t>&lt;required&gt;</w:t>
        <w:tab/>
        <w:t>&lt;sub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MM$K;XDj$9$k!#$3$l$O#(B&lt;fontname&gt;#$B$G;O$^$k%U%)%s%HL&gt;$K$D$$$F$O#(Bfont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quired&gt;#$B$r#(B&lt;substitute&gt;#$B$K&lt;h$j49$($F%U%)%s%H%U%!%$%k$rC5$9$3$H$rI=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k!##(B&lt;fontname&gt;#$B$K#(B%j#$B$H$$$&amp;J8;zNs$,4^$^$l$F$$$l$P!"$=$l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y, jroma, jhira, ..., jka, ..., 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$$:$l$+$H%^%C%A$9$k!##(B(NTT JTeX#$B$N%5%V%U%)%s%HA4BN$K$D$$$F$N;XDj$r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N$K;HMQ$9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h#(B2#$B$NJ}K!$O!"#(Bsqrt(1.2)^i (i = ... -2, -1, 0, 1, 2, ...)  #$B$N$&amp;$A!"#(B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+$i7W;;$5$l$k%U%)%s%H$N3HBgN($K6a$$$b$N$+$i=g$K3HBgN($NBe$o$j$K;H$C$F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g#$B$r7W;;$7!"$=$N#(Bfont mag#$B$r;}$D%U%)%s%H%U%!%$%k$rC5$9$H$$$&amp;J}K!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k!#$$$:$l$NJ}K!$b;H$o$J$$&gt;l9g$O#(Bfont#$B$N9T$NBh#(B4#$B%U%#!&lt;%k%I$r#(B0#$B$K!"Bh#(B1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}K!$r;H$&amp;&gt;l9g$O#(B1#$B$K!"Bh#(B2#$B$NJ}K!$r;H$&amp;&gt;l9g$O#(B2#$B$K!"N&gt;J}$r;H$&amp;&gt;l9g$O#(B3#$B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</w:t>
        <w:tab/>
        <w:t>1</w:t>
        <w:tab/>
        <w:t>/usr/lib/tex/fonts/pk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</w:t>
        <w:tab/>
        <w:t>cm</w:t>
        <w:tab/>
        <w:t>320</w:t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</w:t>
        <w:tab/>
        <w:t>cm</w:t>
        <w:tab/>
        <w:t>384</w:t>
        <w:tab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l$P#(Bfont name#$B$,#(Bcmr10#$B$G#(Bfont mag#$B$,#(B320#$B$N%U%)%s%H%U%!%$%k$,I,MW$J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tex/fonts/pk/cmr10.300pk#$B$,$"$l$P$=$l$r;H$$!"#(Bfont name#$B$,#(Bcmr10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g#$B$,#(B384#$B$N%U%)%s%H%U%!%$%k$,I,MW$J$H$-#(B/usr/lib/tex/fonts/pk/cmr10.360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"$l$P$=$l$r;H$&amp;$3$H$K$J$k!#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</w:t>
        <w:tab/>
        <w:t>2</w:t>
        <w:tab/>
        <w:t>/usr/lib/tex/fonts/pk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l$P#(B/usr/lib/tex/fonts/pk/cmr10.300pk#$B$7$+$J$$$N$K#(Bfont name#$B$,#(Bcm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#(Bfont mag#$B$,#(B360#$B$d#(B432#$B$N%U%)%s%H%U%!%$%k$,I,MW$G$"$k!"$H$$$C$?&gt;l9g$KBP=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eMQ%U%)%s%H$r;H$&amp;$3$H$r;XDj$7$?&gt;l9g!"$^$:!"$3$N@a$N:G=i$K=q$$$?MM$K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i=g$KC5$7!"8+$D$+$i$J$1$l$PBh#(B1#$B$NJ}K!$r;H$&amp;$H;XDj$7$?#(Bfont#$B9T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e$+$i=g$KC5$7!"$=$l$G$b8+$D$+$i$J$1$l$PBh#(B2#$B$NJ}K!$r;H$&amp;$H;XDj$7$?#(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T$K$D$$$F&gt;e$+$i=g$KC5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eMQ%U%)%s%H$r;H$C$?&gt;l9g!"E,Ev$K3HBg#(B/#$B=L&gt;.$7$FI,MW$H$9$k%U%)%s%H$NB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K$9$k$,!"$3$l$OC1=c$K#(BPostScript#$B$N3HBg#(B/#$B=L&gt;.5!G=$r;H$C$F$$$k$@$1$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$l$$$K3HBg#(B/#$B=L&gt;.$O$G$-$J$$!#$"$/$^$G0l;~E*$JBeMQ&lt;jCJ$G$"$k!##(B(#$B%U%)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$N#(BMETAFONT#$B%=!&lt;%9$,$J$$$H$-$J$I$O!";EJ}$,$J$$$+$iBeMQ&lt;jCJ$G$,$^$s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+$J$$$N$@$,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9$$%U%!%$%kL&gt;$,5v$5$l$J$$%7%9%F%`$N&gt;l9g!"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</w:t>
        <w:tab/>
        <w:t>3</w:t>
        <w:tab/>
        <w:t>/usr/lib/tex/fonts/pk/%f/%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;XDj$,$G$-$k$h$&amp;$K%U%!%$%kL&gt;$rJQ99$7$F$d$l$P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#$BMQ$O#(B-L#$B%*%W%7%g%s$r;XDj$9$k$H!"#(B8#$BJ8;z0J&gt;e$N%U%)%s%HL&gt;$K$D$$$F$O: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i$H:G8e$N#(B4#$BJ8;z$E$D$r&lt;h$C$?L&gt;A0$r#(Bfont name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%W%j%s%?FbB"%U%)%s%H$N;H$$J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W%j%s%?FbB"%U%)%s%H$N;HMQ$K4X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#$B:G=i$+$i%W%j%s%?FbB"%U%)%s%H$K9g$o$;$F:n$i$l$?#(Btfm#$B%U%!%$%k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s#$B$,5-=R$5$l$?%U%)%s%H;H$C$F:n$i$l$?#(Bdvi#$B$r=PNO$9$k&gt;l9g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#$B$=$&amp;$G$J$$#(Btfm#$B%U%!%$%k$r;H$C$F:n$i$l$?#(Bdvi#$B$r=PNO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"$k!#$3$l$i$N&gt;l9g#(B(#$B0lHVC1=c$J&gt;l9g$r=|$$$F#(B)#$B!"#(Bdvi#$B$G;H$o$l$F$$$k%U%)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L&gt;$H%W%j%s%?FbB"%U%)%s%H$NL&gt;A0$r7k$SIU$1$k$?$a$N5-=R$,I,MW$G$"$k!#$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5-=R$r$9$k$N$,!"#(Bbuiltin#$B9T!"#(Bbifont#$B9T$^$?$O#(Bbikanji#$B9T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:!"#(Bfont#$B9T$G%W%j%s%?FbB"%U%)%s%H$KBP1~$9$k#(Bdvi#$BCf$N%U%)%s%H$N#(Btfm#$B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#(B(#$B0J2&lt;$G$O#(Bjstfm/jfm#$B%U%!%$%k$N&gt;l9g$b4^$`#(B)#$B$N&gt;l=j$r;XDj$7$J$1$l$P$J$i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!#$=$l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tfm</w:t>
        <w:tab/>
        <w:t>*</w:t>
        <w:tab/>
        <w:t>0</w:t>
        <w:tab/>
        <w:t>/usr/lib/tex/psfonts/tfm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J5-=R$r#(Bfontdesc#$B$NE,Ev$J=j$K2C$($l$P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#$B$N&gt;l9g$G!"#(Bdvi#$BCf$N%U%)%s%H$NL&gt;A0$H%W%j%s%?FbB"%U%)%s%H$NL&gt;A0$,F1$8&g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g#(B(#$B$?$H$($P!"#(BTimes-Roman#$BMQ$N#(Btfm#$B%U%!%$%k$,#(BTimes-Roman.tfm)#$B!"#(Bfont#$B9T$N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R$N$_$G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#$B$N&gt;l9g$G!"#(Bdvi#$BCf$N%U%)%s%H$NL&gt;A0$H%W%j%s%?FbB"%U%)%s%H$NL&gt;A0$,0[$J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l9g!"$?$H$($P!"#(BTimes-Roman#$BMQ$N#(Btfm#$B%U%!%$%k$,#(Brptmr.tfm#$B$@$H$9$k$H!"N&gt;&lt;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4X78$r5-=R$9$k$?$a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</w:t>
        <w:tab/>
        <w:t>rptmr</w:t>
        <w:tab/>
        <w:t>TSTR</w:t>
        <w:tab/>
        <w:t>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9T$r2C$($k!#$5$i$KBh#(B4#$B%U%#!&lt;%k%I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</w:t>
        <w:tab/>
        <w:t>ptmr</w:t>
        <w:tab/>
        <w:t>TSTR</w:t>
        <w:tab/>
        <w:t>"/Times-Roman TeXen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!"!V#(B"#$B!W$G0O$s$G#(BPostScript#$B%W%m%0%i%`$r=q$/$3$H$,$G$-$k!#$?$@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V#(B"#$B!W$G0O$`%U%#!&lt;%k%ICf$G$O!"6uGr$d%?%V$O%U%#!&lt;%k%I$N6h@Z$j$H$O$_$J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:!"$I$s$JJ8;z$G$bA0$K!V#(B\#$B!W$rIU$1$k$3$H$K$h$j4^$a$k$3$H$,$G$-$k!#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7A$NBh#(B4#$B%U%#!&lt;%k%I$N&gt;l9g!"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oo /Times-Roman Te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&lt;B9T$9$k$H!"#(Bfoo#$B$,#(B(#$B%W%m%0%i%`$N&lt;B9T$N7k2L$G$-$?#(B)font#$B$NL&gt;A0$H$J$k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J%W%m%0%i%`$G$J$1$l$P$J$i$J$$!##(Bptmr#$B$H$$$&amp;$N$O$3$&amp;$7$F$G$-$?#(Bfont#$B$N#(Bd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Cf$G$NL&gt;A0$G$"$j!"#(Bptmr.tfm#$B$,$3$N#(Bfont#$B$N#(Btfm#$B%U%!%$%k$K$J$k$h$&amp;$K:n$C$F$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J$1$l$P$J$i$J$$!#$3$N$h$&amp;$J$3$H$r9T$J$&amp;$N$O!"#(BPostScript#$B$N%U%)%s%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8;z$N%l%$%"%&amp;%H#(B(#$BJ8;z$NJB$SJ}#(B)#$B$O#(BTeX#$B$N$b$N$H$+0[$J$k$N$G!"0lCW$5$;$k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a$H$+!"$^$?$5$i$K!"$3$N!V#(B"#$B!W$G0O$`5!G=$r;H$C$F!"%W%j%s%?FbB"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i$=$l$r79$`$1$?%U%)%s%H$r:n$C$?$j$9$k$?$a$G$"$k!##(B(lib-dist/fo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onts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3$GBh#(B3#$B%U%#!&lt;%k%I$*$h$S$=$l$K4XO"$7$?;v9`$K$D$$$F@bL@$9$k!#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B"#(BPostScript#$B%U%)%s%H$N#(BCourier#$B%U%)%s%H$r#(B10pt#$B$G;H$&amp;$H$7$F$b!"!V#(BA#$B!W$H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J8;z$,#(B10pt#$B$NBg$-$5$G0u:~$5$l$k$o$1$G$O$J$/!"#(B10pt#$B$H$$$&amp;%G%6%$%s$K$U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$7$$Bg$-$5$G0u:~$5$l$k!##(B(1)#$B$N&gt;l9g$O$=$N&gt;pJs$,#(Btfm#$B$KF~$C$F$$$k$N$G%W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?FbB"%U%)%s%H$r#(Bdvi#$BCf$G;XDj$5$l$F$$$kBg$-$5$G;H$($P$h$$$,!"#(B(2)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&amp;$O$$$+$J$$!#$H$$$&amp;$N$O!"$?$H$($P#(Bdvi#$BCf$G#(Bcmtt10#$B$r#(B10pt#$B$G;H$&amp;&gt;l9g$G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V#(BA#$B!W$H$$$&amp;J8;z$O#(B10pt#$B$NBg$-$5$G$O$J$/!"$+$D#(Bcmtt10#$B$KBP1~$5$;$?$$FbB"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$N!V#(BA#$B!W$,$=$l$HF1$8Bg$-$5$H$O8B$i$J$$$+$i$G$"$k!#$?$@$7!"FbB"F|K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l#(BPostScript#$B%U%)%s%H$N&gt;l9g!"$?$H$($P#(BRyumin-Light#$B$r#(B10pt#$B$G;H$&amp;$H$9$l$P3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8;z$NBg$-$5$O#(B10pt#$B$G$"$k!"$H$$$&amp;FC@-$,$"$k!#$7$?$,$C$F#(B(1)#$B$H#(B(2)#$B$N&gt;l9g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N$h$&amp;$K:YJ,2=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 (tfm) (1)#$B$N&gt;l9g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(natural) #$BFbB"%U%)%s%H$,;H$o$l$kBg$-$5$H$=$N!VI8=`E*J8;zI}!W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lCW$7!"FbB"%U%)%s%H$r$=$NJ8;zI}$G;H$&amp;&gt;l9g!#$?$@$7!VI8=`E*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}!W$O%U%)%s%H$K1~$8$FE,Ev$KDj$a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(equal) #$BFbB"%U%)%s%H$,;H$o$l$kBg$-$5$H$=$NCf$N!VI8=`E*!WJ8;z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}$,0lCW$7!"FbB"%U%)%s%H$r$=$NJ8;zI}$G;H$&amp;&gt;l9g!#$?$@$7!VI8=`E*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8;z$N%3!&lt;%I$r0l$D;XDj$7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(force) #$BFbB"%U%)%s%H$,;H$o$l$kBg$-$5$H$=$NCf$N!VI8=`E*!WJ8;z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g$-$5$,0lCW$7$J$$&gt;l9g!#$?$@$7!VI8=`E*!WJ8;z$N%3!&lt;%I$r0l$D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7$J$1$l$P$J$i$J$$!#$3$N$H$-!"$=$NJ8;z$N#(Btfm#$BCf$G$NBg$-$5$G$=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8;z$,0u:~$5$l$k$h$&amp;$KFbB"%U%)%s%H$N;H$o$l$kBg$-$5$,D4@0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(space) (F)#$B$N!VI8=`E*!WJ8;z$H$7$F!V6uGr!WJ8;z$r;H$&amp;&gt;l9g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#$B$N&gt;l9g!"%W%j%s%?FbB"%U%)%s%H$K$"$o$;$F:n$C$?#(Btfm#$B%U%!%$%k$r;H$C$F#(B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:n$k$3$H$K$J$k$,!"$3$l$O5U$K9M$($l$P!"Bh#(B2#$B%U%#!&lt;%k%I$N%U%)%s%H$K$"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;$?#(Bmetric#$B&gt;pJs$r;}$DFbB"%U%)%s%H$r;H$&amp;!"$H$$$&amp;$3$H$G$b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B"F|K\8l%U%)%s%H$r#(B(N)#$B$G;H$&amp;&gt;l9g!"!VI8=`E*J8;zI}!W$H$OA43Q$NI}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#$B$N!V6uGr!WJ8;z$H$O!"1Q;z%U%)%s%H$N&gt;l9g#(B0x20#$B!"F|K\8l%U%)%s%H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21#$B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&gt;e$NJ,N`$K$h$jJ8;z$NBg$-$5$ND4@0$r$9$k$3$H$,$G$-$k!##(B((T)#$B$H#(B(N)#$B0J30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H$&amp;$3$H$O$[$H$s$I$J$$$@$m$&amp;$,!##(B)#$B$7$+$7!"$3$l$G$b0u:~$5$l$kJ8;z$NB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rE,Ev$J$b$N$KD4@a$7$-$l$J$$!"$9$J$o$A!"J8;z$,0u:~$5$l$?$H$-%W%j%s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It$G0\F0$9$kI}$H#(Btfm#$B$G;XDj$5$l$?I}$,0lCW$7$F$J$$$3$H$b$"$k!##(B(tfm#$B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%W%j%s%?FbB"%U%)%s%H$r@53N$K:n$C$F$J$$$H$$$&amp;$3$H$G$O$"$k$,!##(B)#$B$=$&amp;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%W%j%s%?FbIt$G0\F0$9$kI}$rCN$kJ}K!$O$J$$$N$G!"#(B1#$BJ8;z0u:~$9$k$4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LCV$r#(Btfm #$B$K=&gt;$C$FD4@0$9$kI,MW$,$"$k!##(B(dvi#$BCf$G$OJ8;z$O#(Btfm#$B$K5-=R$5$l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}$G$"$k$H$7$FG[CV$5$l$F$$$k$N$@$+$i!"&gt;/$7J8;z4V$,$"$/$h$&amp;$J$3$H$K$J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b$=$N$[$&amp;$,$h$$!##(B) #$B$^$H$a$k$H!"$3$N&gt;u67$O0J2&lt;$N#(B2#$B$D$KJ,N`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</w:t>
        <w:tab/>
        <w:t>(relative) #$B&lt;!$NJ8;z$O$=$N$^$^8=:_$NJ8;z$KB3$1$F0u:~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</w:t>
        <w:tab/>
        <w:t>(absolute) #$B&lt;!$NJ8;z$r0u:~$9$kA0$K$=$NJ8;z$,$/$k$Y$-0LCV$K0\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h#(B3#$B%U%#!&lt;%k%I$O4pK\E*$K$O#(B4#$BJ8;z$+$i$J$k!#Bh#(B1#$BJ8;z$O#(BT,S,J#$B$N$$$:$l$+$G!"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?%$%W$N#(Bfont#$B9T$G;XDj$5$l$?%U%)%s%H$K4X$9$k5-=R$+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  <w:tab/>
        <w:t>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>js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</w:t>
        <w:tab/>
        <w:t>j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#$B$N$H$-!"Bh#(B2#$B%U%#!&lt;%k%I$NL&gt;A0$N0lIt$K#(B%j#$B$r;H$&amp;$3$H$,$G$-!"%5%V%U%)%s%H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=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y, jroma, jhira, ..., jka, ..., 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$$:$l$+$H%^%C%A$9$k!#Bh#(B2#$BJ8;z$O#(BS#$B$^$?$O#(BI#$B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>(strict) #$BBh#(B2#$B%U%#!&lt;%k%I$H0lCW$9$kL&gt;A0$N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  <w:tab/>
        <w:t>(initial) #$BBh#(B2#$B%U%#!&lt;%k%I$G;O$^$kL&gt;A0$N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K$D$$$F$3$N9T$N5-=R$rE,MQ$9$k!#Bh#(B3#$BJ8;z$O#(BT,N,E,F,S#$B$N$$$:$l$+$G!"&gt;e5-$N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8;z$NBg$-$5$K4X$9$k#(B5#$B$D$N&gt;l9g$KBP1~$9$k!##(BE#$B$^$?$O#(BF#$B$N$H$-;XDj$9$k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!"Bh#(B3#$BJ8;z$KB3$1$F#(B() #$B$G0O$s$@#(B16#$B?J?t$G;XDj$9$k!#Bh#(B4#$BJ8;z#(B(#$BBh#(B3#$BJ8;z$,#(BE#$B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#(BF#$B$N$H$-$O!V#(B)#$B!W$KB3$/J8;z#(B)#$B$O#(BR#$B$^$?$O#(BA#$B$G!"&gt;e5-$NJ8;z$N0LCV$K4X$9$k#(B2#$B$D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l9g$KBP1~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font#$B$*$h$S#(Bbikanji#$B$O0JA0$NHG$H$N#(Bcompatibility#$B$N$?$a;D$5$l$F$$$k!#Bh#(B3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#!&lt;%k%I$O#(Bvar#$B$^$?$O#(Bfixed#$B$H$$$&amp;J8;zNs$G$"$j!"$=$l$&gt;$l#(Bbuiltin#$B$G2&lt;5-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XDj$r$7$?$b$N$HF1Ey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</w:t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font</w:t>
        <w:tab/>
        <w:t>TSTR</w:t>
        <w:tab/>
        <w:t>T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kanji</w:t>
        <w:tab/>
        <w:t>KIT?</w:t>
        <w:tab/>
        <w:t>K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@$7$3$3$G!"#(BK#$B$O#(BS#$B$^$?$O#(BJ#$B$G$"$k$3$H$r&lt;($9$,!"Bh#(B2#$B%U%#!&lt;%k%I$K#(B%j#$B$r;H$&amp;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O$G$-$J$$!#$^$?#(B?#$B$O!"#(BK#$B$r#(BS#$B$H8+$J$7$?$H$-$O#(BR#$B!"#(BJ#$B$H8+$J$7$?$H$-$O#(BA#$B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?$H$($P#(BNTT JTeX#$B$GBgF|K\%U%)%s%H$N#(Bdm*,dg*#$B$r;H$C$F:n$C$?#(Bdvi#$B$rFbB"F|K\8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)%s%H$r;H$C$F=PNO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jstfm</w:t>
        <w:tab/>
        <w:t>*</w:t>
        <w:tab/>
        <w:t>0</w:t>
        <w:tab/>
        <w:t>/usr/lib/tex/jfonts/tfm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dm%j</w:t>
        <w:tab/>
        <w:t>SINR</w:t>
        <w:tab/>
        <w:t>Ryumin-Light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dg%j</w:t>
        <w:tab/>
        <w:t>SINR</w:t>
        <w:tab/>
        <w:t>GothicBBB-Medium-H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J#(B3#$B9T$,I,MW$G$"$k!#$b$7#(Bdm#$B$N#(B10#$B%]%$%s%H$N$_FbB"F|K\8l%U%)%s%H$r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?$1$l$P!":G4|$N#(B2#$B9T$NBe$o$j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dm%j10</w:t>
        <w:tab/>
        <w:t>SSNR</w:t>
        <w:tab/>
        <w:t>Ryumin-Ligh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l$P$h$$!##(B ASCII#$BF|K\8l#(BTeX#$B$N&gt;l9g$K$D$$$F$O#(Blib-dist/fonts/asc-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rtual font#$B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#$B$N;XDj$r$9$k&gt;l9g$b:#$^$G=R$Y$?%U%)%s%H$HF1MM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vf</w:t>
        <w:tab/>
        <w:t>*</w:t>
        <w:tab/>
        <w:t>0</w:t>
        <w:tab/>
        <w:t>/usr/lib/tex/psfonts/vf/%f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;XDj$9$k!#$5$i$K$=$N#(Bvirtual font#$B$G;H$C$F$$$k%U%)%s%H$K$D$$$F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k8@$,I,MW$G$"$k!#$?$H$($P!"#(Brptmr#$B$H$$$&amp;%U%)%s%H$,#(BPostScript#$B$N#(B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@$H$9$k$H!"#(B3#$B@a$N:G=i$N$[$&amp;$G=R$Y$?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tfm</w:t>
        <w:tab/>
        <w:t>*</w:t>
        <w:tab/>
        <w:t>0</w:t>
        <w:tab/>
        <w:t>/usr/lib/tex/psfonts/tfm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</w:t>
        <w:tab/>
        <w:t>rptmr</w:t>
        <w:tab/>
        <w:t>TSTR</w:t>
        <w:tab/>
        <w:t>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H$$$&amp;5-=R$,I,MW$G$"$C$?!#:#EY$O%U%)%s%H$N%l%$%"%&amp;%H$rJQ99$9$k$?$a$K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#$B%U%!%$%k#(Bptmr.vf#$B$r:n$j!"#(Bdvi#$BCf$G$N#(Bfont#$BL&gt;$O#(Bptmr#$B$G$"$k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i$K#(Bptmr.vf#$B$,#(B/usr/lib/tex/psfonts/vf/ptmr.vf#$B$K$"$k$H$9$k$H!":G=i$N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$j#(Bptmr.vf#$B$,8+$D$+$j!"$=$NCf$G;H$o$l$F$$$k#(Brptmr#$B$K4X$9$k5-=R$,&lt;!$N#(B2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T$J$N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dvi2ps-j#$B$G$O#(BASCII#$BF|K\8l#(BTeX#$B$N#(Bdvi#$B$r%W%j%s%?FbB"%U%)%s%H$r;H$C$F=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O$9$k&gt;l9g$d!"#(BNTT JTeX#$B$N#(Bdvi#$B$H#(BASCII#$BF|K\8l#(BTeX#$B$N#(Bdvi#$B$NJQ49$9$k&gt;l9g$K#(B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#$B$r;H$C$F$$$k!#$3$l$i$KI,MW$J#(Bvirtual font#$B$O!"#(Banonymous ftp#$B$G8x3+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k$,!";29M$N$?$a!"$=$3$K$"$k%I%-%e%a%s%H$r#(Bvfref.doc#$B$K0zMQ$7$F$*$/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#$B%U%)%s%H$NCV$-49$(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#$B@a$G=R$Y$?$h$&amp;$K!"I,MW$J#(Bfont mag#$B$r;}$D%U%)%s%H%U%!%$%k$,$J$$$H$-$OE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v$KBeMQ%U%)%s%H%U%!%$%k$r;H$&amp;$3$H$,$G$-$k$,!"I,MW$J#(Bfont name#$B$r;}$D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%U%!%$%k$=$N$b$N$,$J$$$3$H$b$"$k!#$=$&amp;$$$&amp;$H$-!"C1=c$K%U%)%s%H$N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0$rCV$-49$($l$P$h$$$J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font</w:t>
        <w:tab/>
        <w:t>dmjsy10</w:t>
        <w:tab/>
        <w:t>jmjsy10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$9$k!#$3$l$O!"#(Bdmjsy10#$B$H$$$&amp;%U%)%s%H$NBe$o$j$K#(Bjmjsy10#$B$H$$$&amp;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$r;H$&amp;$H$$$&amp;0UL#$G!"#(B4#$BHVL\$N%U%#!&lt;%k%I$O#(B3#$BHVL\$N%U%)%s%H$N#(B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#$B$N;XDj$G$"$k!#$3$&amp;$9$k$H&lt;+J,$N9%$-$JBeMQ%U%)%s%H$r;XDj$G$-$k!#$?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I,MW$J%U%)%s%H$HBeMQ%U%)%s%H$OJ8;zI}#(B(tfm)#$B$,0[$J$k$N$G=PNO$,$:$l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&amp;ITET9g$O@8$8$k!#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font</w:t>
        <w:tab/>
        <w:t>dm%j10</w:t>
        <w:tab/>
        <w:t>jm%j10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$h$&amp;$K!"#(B%j#$B$r4^$s$@;XDj$r$9$k$H!"Bh#(B2#$B%U%#!&lt;%k%I$N#(B%j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y, jroma, jhira, ..., jka, ..., 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$$:$l$+$H%^%C%A$7!"Bh#(B3#$B%U%#!&lt;%k%I$N#(B%j#$B$O$=$N%^%C%A$7$?J8;zNs$KCV$-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(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font#$B$N;XDjK!$OJQ99$9$k$+$b!##(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