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#$B$K$"$k#(Bfontdesc#$B$N@bL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L&gt;o$N#(Bdvi2ps#$B$N;HMQ$K4X$7$F$O!"0J2&lt;$N@bL@$K=&gt;$C$F#(Blib#$B$N2&lt;$K$"$k%U%!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Q99$7!"0J2&lt;$G@bL@$9$k#(Bfontdesc#$B$N$&amp;$A%G%U%)%k%H$K$7$?$$$b$N$r#(Blib#$B$N2&lt;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(Makefile#$B$N#(BFONTDESC#$B$r#(Bfontdesc#$B0J30$K$7$F$$$k&gt;l9g$O$=$l#(B)#$B$K%3%T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l$P=&lt;J,$G$"$m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1Q;z$K4X$7$F$O#(Bbitmap#$B$r;HMQ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A;z$K4X$7$F$O!"#(Bbitmap#$B$r;HMQ$9$k$H$-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desc</w:t>
        <w:tab/>
        <w:t>fonts/jfon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$_$r!"%W%j%s%?FbB"%U%)%s%H$r;HMQ$9$k$H$-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desc</w:t>
        <w:tab/>
        <w:t>fonts/ntt-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desc</w:t>
        <w:tab/>
        <w:t>fonts/asc-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$$$:$l$+$^$?$ON&gt;J}$r!"#(BNTT JTeX#$B!"#(BASCII#$BF|K\8l#(BTeX#$B$N#(Bdvi#$B$r=PNO$9$k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I$&amp;$+$K1~$8$F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A;z$K4X$7$F%W%j%s%?FbB"%U%)%s%H$r;HMQ$9$k!#&gt;e5-$N@bL@;2&gt;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A;z$N#(Bbitmap#$B%U%)%s%H$O#(BNTT JTeX#$BMQ$N$b$N#(B(dm*,dg*)#$B$7$+$J$$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=PNO$7$?$$$H$-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#$B%W%j%s%?FbB"%U%)%s%H$r;H$&amp;#(B(#$B$D$^$j4A;z$N#(Bbitmap#$B$O;H$o$J$$#(B)#$B$+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TT JTeX#$B$N#(Bdvi#$B$KJQ49$7$F#(Bbitmap#$B$r;H$C$F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$$$:$l$+$R$H$D$rA*Br$9$k!##(B2#$B$rA*$Y$P#(BNTT JTeX#$B$N#(Bdvi#$B$b#(BASCII#$BF|K\8l#(BTeX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#$B$b#(BNTT JTeX#$BMQ$N#(Bbitmap#$B$r;H$C$F=PNO$9$k$3$H$K$J$k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e5-#(Bascii#$B$G!"#(BNTT JTeX#$B$H#(BASCII#$BF|K\8l#(BTeX#$B$NLr3d$r8r49$7$?$b$N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E$$#(Bdvi2ps#$B$H$N8_49@-$N$?$a$N$b$N!##(B (dvi2ps.doc 7. a) 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.ps#$B$K2C$($F#(Boldfix.ps#$B$r#(Binclude#$B$9$k0J30$O#(Bfontdesc#$B$HF1$8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onts#$B$K$O&gt;e5-$N#(Bfontdesc#$B$G;H$o$l$k!VItIJ!W$,Dj5A$5$l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on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1Q;z%U%)%s%H$N#(Bbitmap#$B$N;X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/gf/pxl#$B$NA*Br$H#(Bpath#$B$NJQ9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jfon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A;z%U%)%s%H$N#(Bbitmap#$B$N;X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/gf/pxl/jxl#$B$NA*Br$H#(Bpath#$B$NJQ9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-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%W%j%s%?FbB"4A;z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font#$B$N#(Btfm#$B$N#(Bpath#$B$rJQ99$: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%W%j%s%?FbB"4A;z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&lt;5-$N@bL@$rFI$s$G#(B1#$B$+#(B2#$B$rA*Br$9$k!##(B(#$BCm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G;H$C$F$$$k#(B min*,goth* #$B%U%)%s%H$K9g$o$;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s#$B$rJQ99$7$?%W%j%s%?FbB"%U%)%s%H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#$B$rJQ99$7!"#(Bprinter.doc#$B$rFI$s$G#(Binclude#$B$9$k#(BPS#$B%U%!%$%k$rA*B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2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!"%W%j%s%?FbB"%U%)%s%H$K9g$o$;$F:n$C$?%b%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9%Z!&lt;%9$N%U%)%s%H$r;H$&amp;#(Bdvi#$B$KJQ49$9$k$?$a$N#(Bvirtual font#$B$N;X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fm#$B$N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k-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e5-$N%b%N%9%Z!&lt;%9$N%U%)%s%H$r;H$C$?#(Bdvi#$B$r%W%j%s%?FbB"4A;z$r;H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=PNO$9$k$?$a$N@_Dj!##(Bjfm#$B$N#(Bpath#$B$rJQ99$: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2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#(BNTT JTeX#$B$N#(Bdvi#$B$KJQ49$9$k$?$a$N#(Bvirtual font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XDj!#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#(BASCII#$BF|K\8l#(BTeX#$B$N#(Bdvi#$B$KJQ49$9$k$?$a$N#(Bvirtual font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XDj!#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$BCm#(B) #$BIaDL$NF|K\8l#(BPS#$B%W%j%s%?$G$O!"#(B1#$B$rA*$s$G#(Basc-bk#$B$GE,Ev$J#(BPS#$B$rA*$Y$P$A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s$H=PNO$G$-$k$O$:$G$9!#$7$+$7!"IT9,$J$3$H$K$I$l$r;H$C$F$b=PNO$G$-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$b$"$j$^$9!#$5$^$6$^$J8_49#(BPS#$B%W%j%s%?$N!Vf+!W$r$+$$$/$0$C$F?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#(Bmetrics#$B$r=$@5$9$k#(BPS#$B%W%m%0%i%`$r=q$/$N$OBgJQ$J$N$G!"$=$&amp;$$$&amp;%W%j%s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&lt;N$F$F$7$^$&amp;$+!"#(B2#$B$r;H$&amp;$+!"$N$$$:$l$+$rA*$S$^$7$g$&amp;!#$D$^$j#(B2#$B$rA*$Y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D$G$b#(BASCII#$BF|K\8l#(BTeX#$B$N#(Bdvi#$B$r%W%j%s%?FbB"%U%)%s%H$r;H$C$F=PNO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&gt;&lt;T$N0c$$$O!"#(B1#$B$G;HMQ$9$k=$@5$5$l$?%W%j%s%?FbB"%U%)%s%H$O%b%j%5%o7O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)%s%H$K9g$o$;$FD4@0$7$F$"$k$N$KBP$7!"#(B2#$B$G;H$&amp;$?$a$N#(Bvirtual font#$B$O#(B(#$B8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_$N=j#(B)NTT JTeX#$B$N#(Bdvi#$B$KJQ49$9$k$?$a$K#(Bmin*#$B$K9g$o$;$FD4@0$7$?#(Bvf#$B$HF1$8D4@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r$7$F:n$C$?$b$N$N$_$r:n$C$F$"$j$^$9!#8e&lt;T$r;H$C$F=PNO$7$?$H$-$O!"#(Bj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7A&lt;0$GDs6!$5$l$F$$$k=qBN$KJ8;z$N0LCV$,6a$$#(B(#$B$b$A$m$s=qBN$=$N$b$N$O#(Bjx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b$N$H%W%j%s%?FbB"%U%)%s%H$G$O0[$J$k#(B)#$B$b$N$K$J$j$^$9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