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Copyright 1989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documentation, and tha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pecific,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BE LIABLE FOR ANY SPECIAL, INDIRECT OR CONSEQUENTIAL DAMAGES 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RESULTING FROM LOSS OF USE, DATA OR PROFI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ION OF CONTRACT, NEGLIGENCE OR OTHER TORTIOUS ACTION, A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:  Creating a class and an application progra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to create a simple class and how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uses the class.  The application program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indow, create an instance of the class, and set the inst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n the instance of the class will draw the string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in the window's center.  This example program illustrat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declar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lass procedur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using the Andrew Toolkit class \italic{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 the Andrew Toolk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running a stand-alon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Example1, you will know the very basic program structu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imple Andrew Toolkit class and a stand-alone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an object that is an instance of that class.  Later examp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the structures you need in order to build an object that 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(e.g., mouse, keyboard, menus), reads and writes to fil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example program.  If you were to follow the steps, you woul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, called 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class, the class whose instances draw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.  The class \italic{helloworldview} will be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class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class \italic{helloworldview}'s methods and class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\italic{helloworldview} cl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on the workstation.  By convention, Andrew Toolki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re named \italic{&lt;x&gt;app}, where \italic{&lt;x&gt;}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an abbreviation for it (e.g., \italic{helloworld}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} is an abbreviation for the class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file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an applic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reates an instance of  \italic{helloworldview}, creates a window,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n the window, and enters an interaction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}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On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1009,0,0}.   On a first reading of this se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ind it useful to skim the program listing, then refer to the list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s you study how to build the program.  The source code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/usr/andrew/examples/atk/ex1, together with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pplies generally to the creation of any class or inse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 \indexi{Stand-alone application} and to the cre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1010,0,0}} depicts the application program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on a workstation screen. Before reading the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rogram, you may find it helpful to run the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If you are running the X11 window manager, fir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env  BE2WM   x11} from your Xterm window, before procee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. \indexi{X11++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:}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/usr/andrew/examples/ex1/h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 }The program will produce a window with 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as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refv,539314952,1011,0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:} Re-shape the program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} The object will respond to an update request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 }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: }Click with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  }The program will make no response.  This simp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pond to keyboard or mouse input and it has no menus. 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ll illustrate how to extend the program so tha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4:  }To quit the program, move the cursor to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pop-up the menus and choose \bold{Zap} from the \italic{This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:  \formatnote{\formatnote{(Helloworld application progra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0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lass \indexi{Class++Creating} in the Andrew Toolkit involv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class as a subclass of an Andrew Toolki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class procedures and methods for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ndrew Toolkit class View} \indexi{View} \indexi{Class++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, we will define the class \italic{helloworldview}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Andrew Toolkit class \italic{view}.  The class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the heart of the Andrew Toolkit.  It provides the methods,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data structures needed to (1) display a data objec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(2) request display updates and respond to such requests,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mouse and keyboard inputs.  Thus, to create any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s with the user, you should declare it as a subclass of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exposition, Example1 does not include a data object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t respond to mouse and keyboard inputs, but it does respond to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he display.  In general, you will want to create a view-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(called an inset) or some hierarchy of insets, and an applicatio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/display the program.  Insets will be discussed in greater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10 and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hoosing a name for a class} \indexi{Class++Nam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creating a class is to pick a name for the class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for two reasons.  First, most Toolkit object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\indexi{Dynamic loading} When the Andrew Toolkit encou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class to load dynamically, it searches for the class along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 path that specifies a list of directories to search.  Thu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void the Toolkit finding the wrong class, the name you pick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and not conflict with already existing ones.  The second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important is that, for some classes, in particular, for cla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ata objects, \indexi{Data object++Naming} the user will sometime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name in order to obtain an instance of it.  For exampl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e name of a class in order to dynamically load an instance of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-based editor, \bold{ez}.  In such cases, the nam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able for users.  Since the class in Example 1 is not a data obje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be unique, not memorable.  We chose the clas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pick a filename for the class. The easiest filename to us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class name itself. However, for portability, filenam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longer than eight characters. If the class name is longer th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you should pick a shorter abbreviation to use as the filenam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he filename \italic{hellov} for the class \italic{helloworldview}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is used only for files; the methods for this class a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voke it will still be \italic{helloworldview}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irect way to tell if the class name you chose is alread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However, you can see whether the \italic{filename} you picked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ath. \indexi{Class path} In the \bold{command}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whichdo \italic{&lt;your class filename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\italic{whichdo} \indexi{ \italic{whichdo}} (\italic{whi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}ynamic \italic{o}bject) is analogous to the \italic{Unix 4.2 BS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\italic{which}  (see \bold{help which} for more information);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class names and looks for the files which the Andrew Toolk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 in response to the names.  Each argument is expand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d, and searched for along the dynamic class path, \smaller{CLASSPATH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aliases and path are taken from the user's \italic{.cshrc}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the recommended class path for inclusion in a \italic{.cshrc}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! $?SYS) setenv SYS `/usr/andrew/bin/sys` setenv CLAS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:"$SYS":$HOME/lib/do/"$SYS":/usr/andrew/dlib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are running the Andrew Toolkit on top of the X11 window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 from your Xterm 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BE2WM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lass path, the Andrew Toolkit dynamic object search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rent directory}, in \italic{/usr/andrew/bin/sys},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me directory} under \italic{lib/do}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/usr/andrew/dlib/at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lass path defined in your \italic{.cshrc}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define one.  The class path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usr/andrew/dlib/atk}.  \indexi{Class path++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claring a class} \indexi{Class++Declaring} \indexi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lass, you should declare the class in a \italic{.ch}, o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at has the filename you have chosen for your class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\indexi{File extensions} is by convention \bold{ .c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\bold{ .h}).  Thus the class declaration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worldview} is in the file \italic{hellov.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format for a class declaration is: \indexi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++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} &lt;class name&gt; \bold{\bold{[}}&lt;class file name&gt;\bold{\bold{] :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-class&gt; \bold{[}&lt;superclass file name&gt;\bold{] \{}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inherited methods that this class is overriding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methods for this class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methods for this class that are macros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lass procedures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lass procedures that are macros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names of the class or superclass are the same as their class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include them. You can also leave out the line "overrides: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verrides, or "methods:" if there are no method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declaration for the class \italic{helloworldview}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llov.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[hellov] : view \{ 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)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s that a class, named \italic{helloworldview,} 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ubclass of the Andrew Toolkit class \italic{view}.  The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is \italic{hellov}, and the filename for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view}. One method, \italic{FullUpdate}, will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verride} \indexi{Methods++Overriding} the class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method, which it otherwise would have inherited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special class procedures, or data are necessary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for this simpl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lass hierarchies and inheritance} \indexi{Class hierarch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heritance} \indexi{Class++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drew Toolkit, classes form a hierarchy.  Subclasses \indexi{Sub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 the methods and data structures of their parents, or super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uper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\italic{helloworldview} declares no methods or data, it inher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data from its parent superclasses.  The class \italic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's immediate parent, is part of the class hierarc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icobject}, \italic{observable}, \italic{view}, depicted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4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hierarch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4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4696,1013,0,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\formatnote{(Part of the Andrew Toolkit class hierarch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asic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\italic{helloworldview} inherits the methods and data struc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icobject, observable} and \italic{view}.  For example,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method\italic{ Hit}, which will be called when the user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 on the left or right button.  Becaus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verride \italic{view_Hit}, it will inherit that method.  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licks with the mouse in a window containing a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he Andrew Toolkit \italic{Interaction Manager}, which man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s, will call the method \italic{helloworldview} inher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Hit}.  \italic{view_Hit} does nothing in response to a mouse 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\italic{helloworldview} object in this example will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its.  Example 3 will show how to override \italic{view}'s metho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lass \italic{helloworldview's} instances will respond to mouse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will declare a class as a subclass of a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 declaration} \indexi{Subclass} \indexi{Superclass}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\bold{:} &lt;super-class&gt;} slot blank, the superclass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basicobject}, which is the class at the top of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 data structure for a class} \indexi{Data structur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Class++Data structure} \indexi{Class preproces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Preprocessor} \indexi{Class++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lass preprocessor that converts a class declaration to (1)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the class and (2) a set of macros that the system us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methods and class procedures associated with the cla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also generates code that defines class procedures commo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ome procedures required by the Class run-ti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a \italic{basic} class (i.e.,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icobject}), \indexi{Basicobject} the preprocessor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hat contains the fields provided in the class' \italic{data\bold{: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, along with an initial first entry that points to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ssociated with the class.  When processing a \indexi{Sub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bclass} declaration, the preprocessor creates a stru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elds provided in the class' \italic{data\bold{:}}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a structure containing the data associated with the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uper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preprocessor creates the following structure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basicobject_methods *helloworldview_method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observable observab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view 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} header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earn how to run the class preprocessor later in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Accessing data structures for a clas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++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ess a field defined in a subclass \indexi{Subclass} in the sam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ne in a normal C structure.   For example, given a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Pointer to} \italic{hwv}, to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 struct}, you would write \italic{hwv-&gt;header.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field \italic{view}.  \formatnote{@foot&lt;Later examp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amples in which accessing fields in the structure is useful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 field defined in a superclass, \indexi{Superclass}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' access method for the field if one is defined.  An acces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Class++Access method} is simply an encapsulation of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.  By using the access method, you avoid making your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implementation details of the Andrew Toolkit (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since the implementation might change).  If an access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not defined and you really need to access it, you can de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header.  For example, if you needed to find out how many ob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\italic{helloworldview} object had, you might ne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observable}'s \italic{nObservers} field.  There is n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efined for it.  (Since access methods are defined for mos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ll need to access, you should spend some time thin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is a better way to do what you want to do).  Given a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, to the object's \italic{helloworldview struct}, you woul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header.observable.nObserve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class methods} \indexi{Class++Methods} \indexi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is point, we have seen how to declare a class and  have intro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generated by the class preprocessor.  In this sec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how to write class methods and illustrate it by writing a clas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italic{helloworldview} that allows it to respond to reques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\italic{Interaction Manager} to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thod} is like a C procedure, except for how it is invok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a method, the system assumes that the first argument i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an instance of a class) that you are requesting to perform 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lass has a \italic{method dictionary} which associates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ith the actual methods for carrying out the operation. 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, the system searches\formatnote{@foo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does not actually search on each invocation, although i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nk of it as a search.  In order to increase efficiency,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ce and stored in a table for fast look-up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ictionary of the object's class for a method to execut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not found in the object's class, the system searches its superclas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ictionary, and so on until it reaches the root \italic{basic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of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increase the understandability of your code because they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useful data abstractions \indexi{Data abstraction} that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details.  For example, suppose you are writing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defined an abstract data type, \indexi{Abstract data typ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list, consisting of the data \italic{Element} and the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Element}, \italic{DeleteElement} and so forth.  At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bstractions, you would be dealing with a single data element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rations.  In a conventional programming language like C,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 to create several actual data types and duplicate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implement a single abstract data type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ed to work with both strings and integers.  In that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o define two types of arrays, an array of \italic{int}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\italic{char*}, and create two proced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Element} operation, the one \italic{InsertInteger}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String}.  When you called these procedures, you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procedure names.  Thus, in the implementation, you los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.  An object-oriented system allows you keep the useful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.  You would still need to \italic{write} two method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nd one for strings.  But you could set your program up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\italic{use the same method name}, for example, \italic{InsertEleme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both methods. \indexi{Methods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lling a method} \indexi{Methods++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a method is actually an indirect call via the list of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n instance of the class.  Thus, if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MoveTo}, for example, without an instance of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\italic{hwv}, the program would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_MoveTo} since the parameter would not conta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thods pointing to \italic{helloworldview__MoveT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previously, the \italic{helloworldview }class inherit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superclasses \italic{observable} and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Superclass} When you use a method defined in another cla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it with the class name of its first actual parameter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ame of the method itself.  \indexi{Methods++Inheritance}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n intervening class may have redefined the method or may re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n the future.  Thus, to insure that you use the method appropri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ace in the class hierarchy,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GetVisualBounds}, not \italic{view_GetVisualBound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\italic{GetVisualBounds} is defined in \italic{view}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to the method is 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for any object \italic{x} in \italic{classx}, (\italic{i.e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classx *x)}, you call \italic{classx_methodname (x, &lt;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&gt;)} in order to call either a method for object x or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\italic{x}'s superclasses.  Thus, for object \italic{hwv}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, you write \italic{helloworldview_GetVisual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wv, &lt;other parameters&gt;)} to call the \italic{view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VisualBound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fining vs. using class procedures and metho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thods++Defining} \indexi{Class procedure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\italic{define} class procedures or methods, you m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derscore; when you \italic{use}, or call, the procedures or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use a single underscore.   For example, if you are creat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nd defining a \italic{FullUpdate} method,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derscore, and write  \italic{helloworldview__FullUpdate}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call helloworldview's \italic{FullUpdate} method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ingle underscore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helloworldview_FullUpdate}.\formatnote{@foo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you could write \italic{FullUpdate} alon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FullUpdate}.  If you do so, however, you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italic{.c} file through the \italic{Class} preprocessor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riting a class method for full update requests} \indexi{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} \indexi{Methods++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ubclass an already existing Andrew Toolkit class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thods that respond to the requests for which the clas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For example, when you subclass \indexi{Subclass}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\italic{view}, you will typically want to write methods tha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update the screen, to handle keyboard input, and so fort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\italic{helloworldview}, we will write a method that 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update the screen.  Later examples will introduc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user takes an action that requires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window to be redrawn, the Andrew Toolkit \italic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l the \italic{FullUpdate} method.  The method should do what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 to redraw the display.  \indexi{Redraw} In this exampl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FullUpdate} gets called, we would like it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\italic{hello world} in the cent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\italic{FullUpdate} method, you should declare it in a \italic{.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has the same name as your class. The  declar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's \italic{FullUpdate} method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.}  The following is the \italic{FullUpdate} metho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, followed by a detailed explanation of its various pa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um view_UpdateType typ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lef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to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width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x,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VisualRec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GetVisualBounds(hwv,&amp;VisualRec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ectangle_Left(&amp;VisualRect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tangle_Width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ectangle_Top(&amp;VisualRect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tangle_Height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MoveTo(hwv,x,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_BETWEENLEFTANDRIGHT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ameters and method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override a superclass' method, you must use the s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thod definition as in the superclass. \indexi{Overrid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uperclass} \indexi{Parameters} \indexi{Methods++Parame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thods++Overrides} (The parameters for all the methods are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olume II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0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are the parameters for view's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um view_UpdateType typ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lef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to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width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ullUpdate} method has six parameters:  \italic{hwv},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iew} that needs to be redrawn; \italic{type}, the type of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left}, \italic{top}, \italic{width} and \italic{height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f what needs to be redrawn.  The last five parameter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the redraw.  We will ignore them in this simple examp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in the chapter, \bold{View}, Volume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on the screen:  The class 'graphic'} \indexi{Draw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} \indexi{Class++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for a request to update the screen requires draw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has a class, \italic{graphic}, that provide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methods necessary for drawing (see \bold{Graphic}, Volume 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to understand how to do a \italic{FullUpdate}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some graphic conce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n output interface to hardwar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systems.  \indexi{Window managers} A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you should understand why application programs should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ictures directly to an underlying window management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programs must often be ported to other worksta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be deployed.  The workstations often have similar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display capabilities and the hardware can be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; the underlying window manager may be different. 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 \indexi{Application program++Portability} of your applic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make direct calls to an underlying window management system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use the \italic{graphic} class procedures and methods; do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ximize the device independence and portabilty of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instances of the class \italic{graphic} to do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s.  For example, to draw text and put box around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calls to the methods and class procedures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graphic}.  The class graphic provides methods for drawing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and text.  It also provides methods for transferring entire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@blankspace(1 lin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@p(View interface to graphic)}  \indexi{Class++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View interface} \indexi{Class++Graphic}\indexi{View++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\italic{view} object has an associated \italic{graphic}  objec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akes place.   In addition, for each method that \italic{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, the class \italic{view} provides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cromethod}.  For example, the class \italic{graphic}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\italic{DrawString}, a drawing primitive for drawing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screen.  The graphic method \italic{DrawString} requir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an instance of a \italic{graphic}, the text to be dra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a specification of \italic{how} the text is to be draw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view} provides a corresponding \italic{macromethod}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arameters, an instance of a \italic{view}, the text to be 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\italic{how} it is to be drawn.  The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calls the \italic{graphic} method, sending it the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 as it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example of how \italic{view}'s \italic{Draw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could be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tring(Text, Operation) (graphic_DrawString((self)-&gt;viewgraphic, (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o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rguments to \italic{macromethods}, like the arguments t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cros}, should not have side effects. \indexi{Macrometho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acros} \indexi{Class++Macro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lushleft{\bold{Graphic rectangles}}} \indexi{Graphic++Rectang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n the graphic is done in relation to rectangles.  A \italic{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by a point, \italic{(left, top)}, and a \italic{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ight} (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4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4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4168,1015,0,0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\formatnote{igure:  \formatnote{(A rectang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defines the following macros for setting the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and finding out the values of thos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s++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italic{rectangle_SetRectSize  --  }set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Left  --  }get the value of the point,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Top  --  }get the value of the the point,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Width  --  }get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Height  --  }get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utorial, we will introduce these macros as they arise in th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:  \formatnote{(The logical and visual rectangles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s++Logical}\indexi{Rectangles++Vis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supplies a \italic{logical rectangle} which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for drawing.  The units are pixels.  \indexi{Pixel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logical rectangle are \italic{initially }given by (0,0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n the rectangle's top left to 2\superscript{32}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\superscript{32}-1 at its bottom right.  You can draw any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signed 32-bit coordinate space. \indexi{Rectangles++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rectangle, \italic{lr}, gives the coordinates that you can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to.  The class \italic{graphic} also provides a \italic{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}, \italic{vr},  that gives the coordinates for what is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in the window.  To illustrate \italic{logical rectangle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ual rectangles}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4424,1016,0,0}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vr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4680,1017,0,0}, depicts a multi-media edit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xt (\smaller{ZORK}) and a drawing.  Note that the drawing happ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very bottom of the window and its logical rectangle, \italic{lr}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window boundary. \indexi{Window boundaries} If a graphic'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falls outside the window boundary and the drawing i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r}, then the drawing will be clipped to the graphic'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\italic{vr}.  The part of the drawing that fall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given by the \italic{visual rectangle} normally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user sees on the screen, except if another drawing were lai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(e.g., a message box could be temporarily laid on top all o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 \formatnote{(The logical and visual graphic rectangl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Scaling the drawing to the visual rectang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rawing++Scaling} \indexi{Rectangles++Scal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caling the drawing to the logical rectangle (and being clipp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ample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4936,1018,0,0} illustrated, a view can scale its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graphic's visual rectangle.  For example, in order to draw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in the center of the display,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le its drawing to its graphic's visual rectangle.  Whenev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receives a call to do a \italic{FullUpdate} of it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t must call \italic{GetVisualBounds} \indexi{ \italic{GetVisual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 \indexi{ \italic{view_GetVisualBou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GetVisualBou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GetVisualBou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GetVisualBounds}} in order to find ou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raphic's visual rectangle and get its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GetVisualBounds} is a \italic{view} macromethod that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The first argument is a pointer to a \italic{view}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\italic{struct rectangle}.  \italic{GetVisualBound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to the coordinates of the view's graphic visual rectangl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\italic{helloworldview}'s \italic{FullUpdate} \indexi{Full 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he following lines get the coordinates of the visual rectang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 helloworldview_GetVisualBounds(hwv, &amp;VisualRec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= rectangle_Left(&amp;VisualRect) + rectangle_Width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 = rectangle_Top(&amp;VisualRect) + rectangle_Height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,  \italic{helloworldview_GetVisualBounds(hwv, &amp;VisualRect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\italic{VisualRect} to the dimensions of \italic{hwv}'s visu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at part of \italic{hwv}'s graphic rectangle that is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in the window.  The statements that assign values to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 calculate the horizontal and vertical centerpoints of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values of \italic{left} plus the \italic{width} divid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the horizontal center point; the values of \italic{top}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ight} divided by two yield the ver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0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Moving the graphic point and drawin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Point} \indexi{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graphic} drawing primitives use a \italic{current point}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point.  Drawing is done from the \italic{current point}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(x,y) coordinate.  The macromethod \italic{helloworldview_MoveTo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view} macromethod that moves the graphic's \italic{current poin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coordinate.  It takes three arguments.  The first i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, \italic{v}; the second and third are (x,y) coord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\italic{helloworld_MoveTo} \indexi{ \italic{Mov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MoveTo}} \indexi{ \italic{view_Mov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MoveTo}} \indexi{View++\italic{MoveTo}}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graphic drawing point to (x,y).  Thus, before draw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should move the drawing point, then call a drawing prim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o draw the string \italic{hello world}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following part of \italic{helloworldview's}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ull update} method moves the \italic{current point}, then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drawing primi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helloworldview_MoveTo(hwv, x, 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_BETWEENTOPANDBASELINE |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, \italic{helloworldview_MoveTo(hwv, x, y)}, moves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rawing point to coordinates (x,y), the center of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rectangle.  The next statement, \italic{helloworldview_DrawStrin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DrawStrin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DrawString}}\indexi{ \italic{DrawStrin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DrawString}} \indexi{ \italic{view_DrawString}}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macromethod that actually draws \italic{hello world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t the center point.  The alignme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BETWEENTOPANDBASELINE} and \smaller{BETWEENLEFTANDRIGHT}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the string around the center coordinate (x,y).  Other alignme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to start the string at point  (x,y), to end the string at (x,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 (see \italic{graphic_DrawString}, \bold{Graphic.doc})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earlier, \italic{graphic} provides other drawing methods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polygons, and other sh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reating a stand-alone application program} \indexi{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we have defined a complete subclass, \indexi{Sub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In the Andrew Toolkit, such a class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wo ways:  (1) It can be paired with a \italic{dataobject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} to form an inset \indexi{Inset} (i.e., a dataobject/view pair); (2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a stand-alone application program, illustrated in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ormatnote{Note:  insets can also be used in a stand-alon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See Example 1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ications and the base program, 'runapp'} \indexi{Run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s are designed to run from a single 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italic{runapp}, short for \italic{run} \italic{app}lica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italic{runapp} contains the code for all the basic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.  The program \italic{runapp} dynamically loads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ique to individual applications into memory at run time. \indexi{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why this scheme is desirable, it is useful to examine, in bri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\italic{UNIX} memory management subsystem. \indexi{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} Each process on the UNIX system consists of three logic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:  text, data, and stack.  The text region contains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at the machine executes for the process; the data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global data; and the stack region contains the data loca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.  Several processes can share a region; the most usual cas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al processes executing the same program and sharing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for example, that a user were running an \bold{EZ} proces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ommand} processes.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5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m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5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5192,1020,0,0} depicts the logical memory organiz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processes, including their text regions, data regions, an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 Note that the process \italic{typescript1} shares its text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gion a} with the process \italic{typescript2}.    Process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programs, however, have separate text regions (e.g., \italic{region 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typescript} vs. \italic{region f} for \bold{ez}).  Note furth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all three processes have a great deal of text in common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library code for basicobject, observable, and view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 process cannot share the library code with the \bold{typescri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in a shared memory region:  most \italic{UNIX} syste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hared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 \formatnote{(Processes and memory region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unapp} scheme is designed to allow Andrew Toolkit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significant portions of program code.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p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5448,1021,0,0} depicts the logical memory organiz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 and two \bold{commands} as they would appear running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\bold{runapp} process. \indexi{Runapp++Memory management}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an share significant amounts of code.  Shared code lea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erformance improvements: decreased paging activity, decreas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s (key portions of code are almost always paged in), decrease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e, decreased number of file fetches (under a distribu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, and decreased file size of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 \formatnote{(Runapp processes and memory region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he class Application} \indexi{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application} provides an interface between \italic{run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ication programs.  In particular, \italic{application}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thods that \italic{runapp} will call when it load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seArgs(int argc,char **argv);  --  }A method that should pa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 for the application. Returns bool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ParseArg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InitFile();  --  }A method that should read any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application. \indexi{ \italic{ReadInit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();  --  }A method that should set-up the application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running (e.g., create instances of classes, windows, etc.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. 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(); --  }A method that actually begins running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t. \indexi{ \italic{Ru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rk();  --  }A method that frees the typescript when not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oolean. \indexi{ \italic{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\italic{runapp} \indexi{Runapp} calls these methods when i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into memory.  In particular, it calls \italic{ParseArgs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application to parse any command line arguments it may ha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ReadInitFile} to request the application to rea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ile, if any, then calls \italic{Start} to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o create and initialize its objects and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alls \italic{Run} which (if not debugging), call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rk} and enters the \italic{Interaction Manager's}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loop that mediates communication between a us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o set up as a stand-alone application program, you sh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hat is a subclass of the Andrew Toolkit class,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application} subclass should override those \italic{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that you need.  For example, for simplicity of exposi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ory example has no command line arguments or initialization fil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need to override \italic{ParseArgs} or \italic{ReadInitFile}.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need to override the method \italic{Run} or \italic{Fork}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verride we need to make is to \italic{application}'s \italic{St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he method that should create instance of classes (e.g.,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helloworldview}, create a window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create a subclass, \italic{helloworldapp},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a.ch}. By convention, Andrew Toolkit application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italic{&lt;x&gt;app}, where \italic{&lt;x&gt;} is the name of the applica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++Naming} \indexi{Application++Modules}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} abbreviation for it (e.g., \italic{helloworld}) and \italic{app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bbreviation for the class \italic{application}. Note that both cla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ight letters long, so both have filenam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() returns boolean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a 'Start' method} \indexi{ 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tand-alone application program, you must write a \italic{St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e program \italic{runapp} will call your \italic{Start}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un your program.  Basically, the method should create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, create a window, put the object in the window.  For examp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, the application's \italic{Start} method sh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the class \italic{helloworldview}, create a window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instance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\italic{Start} method, you should declare it in a \italic{.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has the same name as your application class.  The follow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for \italic{helloworldapp}'s \italic{Start} method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.c}, followed by a detailed explanation of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 struct helloworldapp *hwapp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im *i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=helloworldview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=im_Create(NUL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estroy(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_SetView(im,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atement in an application's \italic{Start} method should b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superclass' \italic{Start} method:  \italic{if (!super_Start(hwapp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ALSE;}.  In this case, the call executes \italic{applicati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} method, which initializes foreground and back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some default values.  If the call is unsuccessful (\italic{i.e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!super_Start(hwapp)}), you should return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you precede a class' method name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}, \indexi{Methods++Naming} \indexi{Superclass}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the method in the superclass of the currently executing meth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Note that this may not necessarily be the superclass of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For example, if called from \italic{graphic_MoveTo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_MoveTo(hwv,x,y)} would begin the search for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veTo} in \italic{graphic}'s superclass, \italic{observable},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superclass,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class} \indexi{Clas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will create instances of objects that they will b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, to create an instance of a class, you call the \italic{New}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w}} \indexi{Class procedures++\italic{New}}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\italic{x}, you call \italic{x_New}.  To create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,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wv=helloworldview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helloworldview_New} creates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nd assigns it to \italic{hwv}.  If \italic{hwv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e attempt to create the instance was unsuccessful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turn \smaller{FALSE} (\italic{i.e.}, fail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teraction Manager and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reating an instance of a class, a stand-alone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reate an \italic{Interaction Manager}, an instance of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lass \italic{im} that manages the communica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window manager and views.  As a side effect,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creates a window using whatever window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the workstation.  Currently, the Andrew Toolkit runs on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 and on Andrew's window manager, \italic{wm}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per window. \indexi{Windows} \indexi{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}  \indexi{Interaction manager} \indexi{View++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creates an \italic{Interaction Manag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, for the helloworldview application, \italic{helloworldapp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m=im_Create(NULL);  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estroy(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  \italic{im_Create(NULL)} creates an \italic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im}) view and, as a side effect, creates a window using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is running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im} is \smaller{NULL}, then the attempt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as unsuccessful and you should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(e.g., \italic{helloworldview_Destroy (hwv)})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FALSE}, \italic{i.e.}, failure. \indexi{Objects++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tree} \indexi{View tree} \indexi{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m} view is the root of the window's view tree.  Recall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space on your computer's display screen.  Views are organiz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.  \italic{im_SetView (hwv, im)} puts \italic{hwv} in the view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im}, which happens to be the root view, as the par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ace assigned to a view is always totally included with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llocated to its parent view.  Two sibling views, however,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reen space overlapping in any way, as long as both sibl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their parent's screen spac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understand the difference between the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 and a view hierarchy.  The class hierarchy defines a \indexi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} \indexi{Class++Hierarchy}  tree of parent-child relationship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; the view hierarchy defines a tree of parent-child relationship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 objects}, i.e., actual instances of the class \italic{view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hierarchy, defined through the statements \bold{class} &lt;class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bold{:}} &lt;super-class&gt;, both the Andrew Toolkit class \italic{im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helloworldview} are subclasses of the class \italic{view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view \indexi{Superclass} \indexi{Subclass} hierarchy, defined b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im_SetView},  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\italic{SetView}}\indexi{ \italic{SetView}} the view \italic{hwv}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class \italic{helloworldview,}is a  child of the view \italic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the class \italic{i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interaction loop} \indexi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teraction 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an application's \italic{Start} method, \italic{runapp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's \italic{Run} method. \indexi{ \italic{Run}}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helloworldapp} inherits \italic{application}'s \italic{R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which frees the \bold{command} (provided the debugging fla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 and calls \italic{im_KeyboardProcessor}. 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\italic{KeyboardProces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im_KeyboardProcessor()} enters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's interaction loop, the loop that mediates communication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and the underlying window system) and the view(s) in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helloworldview).  Logically, the interaction loop can be thought o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following pseudo-code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there is not an exit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(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vent on the event queue is scheduled to happen at this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event handl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user input pen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child's appropriate metho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file I/O on a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appropriate file I/O handl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has done something that requires a full update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child's FullUpdate metho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requests for updates on the want update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child's Update metho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child processes that have d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 the process to allow reuse of its resourc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it for an even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/* wh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will not need to override \italic{application}'s \italic{R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f you do override it, however, note that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 will normally be the last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} method, since once the interaction loop is entered,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will not be processed until the loop is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mpiling and linking under the Andrew Toolkit} \indexi{Compil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he class preprocessor} \indexi{Class preprocessor} \indexi{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lass} preprocessor takes a .ch file as input.  \indexi{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} When it runs, it generates two files:  (1) a .ih file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when you want to import (i.e., use) a class in another modul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 .eh file which you must #include in the module that is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order to export the class.  There can be only one class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.ch file and only one class defined within a module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copies all the contents of the .ch file except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 It uses the class declaration to generate a C struct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nd a set of macros for calling the methods and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lass.  In the .eh file, it also generates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set of class 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New}\formatnote{  --  }Creates an instance of the clas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Initialize}\formatnote{  --  }Initializes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; called by x__New. \indexi{ \italic{Initial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Destroy}\formatnote{  --  }Destroys an instance of the class x;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x__New. \indexi{ \italic{Destro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_Finalize}\formatnote{  --  }Destroys a class x; used i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tatically allocated or automatically allocated on the stac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Volume II). \indexi{ \italic{Final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Class preprocessor creates several procedures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run-ti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lass preprocessor takes hellov.ch and generates two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ellov.ih} and \italic{hellov.eh}.  Both files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helloworldview} declaration and macro definitio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\italic{hellov.eh} contains the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__New, helloworldview__Initialize, helloworldview__Des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__Final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oading and modules} 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oading system used by the Andrew Toolkit requires a sing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odule.  The module must contain all the code associated wit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data associated with the class.  You can create a modul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compiled C files and linking them.  You may reference dat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iles within a module, but you may not reference dat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dules.  (The Class system itself provides the mechanism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references to other modules.)  These reference restrictions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that are self-contained and that can be quickly dynam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runn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mall programs, the class procedures and methods for the cla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ll located in a single \italic{.c} file.  When the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, it is easiest if the module name for this \italic{.c }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your class name.  For example, the class procedures and method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named \italic{piechart} should all be located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.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s and e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\italic{ hellov.c}, the program file for the \italic{helloworld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nd methods, begins by importing the constructs it nee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library and exporting its class procedures and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porting 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 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}  must #include \italic{class.h} to access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acilities, and \italic{graphic.ih} to use the Andrew Toolki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It must export \italic{hellov.eh}, the file containing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ported class procedures and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must include all the classes that your class uses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.  If you leave one out, when you run the program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un-time error message in your \bold{comman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ould not find the class methods for &lt;class name&gt; (xxxx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&lt;class name&gt;} will be the name of a specific class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Makefiles and compiling} \indexi{Compiling} \indexi{Makefi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example{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Makefile} \indexi{Makefiles} \indexi{ \italic{make}} for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stand-alone is for the most part, like any other \italic{Make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italic{make} in the online help pages).  This particular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dynamically loadable versions of helloworldapp and helloworl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rresponding .o and .eh files.  The respective .o and .eh fil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information in the corresponding .c and .h files and from .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of all classes that provide necessary information to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(application, graphic, view, observable, im, point, rectang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classes that need to be included in the dependencie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each individual application -- the rule of thumb is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lasses that are explicitly called, their parents and ancestors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n-classes (such as point and rectangle) that provid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.  Note that class.h must also be included to create the .o and .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and linking the class and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the class and the program using this \italic{Makefile}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s \italic{hellov.ch}, \italic{hellov.c}, \italic{helloa.c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a.c} and the \italic{Makefile} in a single directory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d, write and list permissions.  You may copy thes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examples/atk/e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irectory in which you have put the files (make 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en at the \bold{command}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/usr/andrew/examples/ex1/*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0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hange the protections on the files to +w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hmod +w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more information on file protections, see \italic{chmod} in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ag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mak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s are designed to run from a single 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italic{runapp}, short for \italic{run} \italic{app}lica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italic{runapp} actually dynamically loads the applic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\indexi{Runapp} \indexi{Application program++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fter compilation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runapp hello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VisualRec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ectangle_Left(&amp;VisualRect) + rectangle_Width(&amp;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ectangle_Top(&amp;VisualRect) + rectangle_Height(&amp;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05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