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2688566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3385756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6180321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