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54816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67728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51356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3824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77885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