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8982234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2058627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0652319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3712994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9020461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7957941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