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0588561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7144081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9033550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1344554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7740085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6968352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03284300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