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71066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48830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7304406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1117442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0171937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98134430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8585639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91014746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077246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9558543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647184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7275945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2485053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013408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9859487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4020097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1669008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75506988"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58098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077069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7402451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8184439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4213821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3160859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1671341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3052546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4996163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2258300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2138654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5964746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0893137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8544969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