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64890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76354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798386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9703329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827072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697609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2828212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8491511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765917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694632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580143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521136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1079565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1669698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5202130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4853371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3360196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4010687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9183549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4486120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2549751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9926858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9528544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2529498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954322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9430640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7690473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3870003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2574808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32190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213883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9017844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