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3073432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094918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4605043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