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79188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24389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44664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0713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01051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31714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