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86199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17277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43896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86399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94090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