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76388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36857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0404503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51995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678751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914454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486092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