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D6math.doc</w:t>
        <w:tab/>
        <w:t>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$Id: D6math.doc,v 1.4 2004/12/07 20:58:33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D2math.sty </w:t>
      </w:r>
      <w:r>
        <w:rPr/>
        <w:t>で定義している数式マクロは以下の通り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D[n]{A}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P[n][y]{A}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vect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inv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grad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div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rot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bold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arrow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nabla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char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d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6 v0.0}{2001/01/20}{Documentation added for doc by Manabu YAMA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0.1}{2001/02/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{Doc </w:t>
      </w:r>
      <w:r>
        <w:rPr/>
        <w:t>ファイルに整形</w:t>
      </w:r>
      <w:r>
        <w:rPr/>
        <w:t xml:space="preserve">. Dsqrt </w:t>
      </w:r>
      <w:r>
        <w:rPr/>
        <w:t>を定義</w:t>
      </w:r>
      <w:r>
        <w:rPr/>
        <w:t xml:space="preserve">. DD, DP </w:t>
      </w:r>
      <w:r>
        <w:rPr/>
        <w:t>のスペース調整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6math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</w:t>
      </w:r>
      <w:r>
        <w:rPr/>
        <w:t>概要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D6math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{\tt Dmath.sty} </w:t>
      </w:r>
      <w:r>
        <w:rPr/>
        <w:t>は</w:t>
      </w:r>
      <w:r>
        <w:rPr/>
        <w:t xml:space="preserve">, </w:t>
      </w:r>
      <w:r>
        <w:rPr/>
        <w:t>数式を出力するためのいくつかの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便利なマクロを提供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</w:t>
      </w:r>
      <w:r>
        <w:rPr/>
        <w:t>マクロの説明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D,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exsty.Dmath.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D}\DescribeMacro{\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</w:t>
      </w:r>
      <w:r>
        <w:rPr/>
        <w:t>全微分</w:t>
      </w:r>
      <w:r>
        <w:rPr/>
        <w:t xml:space="preserve">, </w:t>
      </w:r>
      <w:r>
        <w:rPr/>
        <w:t>偏微分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D{A}{x}!      &amp; $\Ddsty \DD{A}{x}$  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D[2]{A}{x}!   &amp; $\Ddsty \DD[2]{A}{x}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D{}{x}!       &amp; $\Ddsty \DD{}{x}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{A}{x}!      &amp; $\Ddsty \DP{A}{x}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[2]{A}{x}!   &amp; $\Ddsty \DP[2]{A}{x}$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[][y]{A}{x}! &amp; $\Ddsty \DP[][y]{A}{x}$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[2][y]{A}{x}! &amp; $\Ddsty \DP[2][y]{A}{x}$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vect,Dlapla,Ddiv {\em etc.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exsty.Dmath.D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DescribeMacro{\Dv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DescribeMacro{\Dlapl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gr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</w:t>
      </w:r>
      <w:r>
        <w:rPr/>
        <w:t>ベクトル表記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 </w:t>
      </w:r>
      <w:r>
        <w:rPr/>
        <w:t xml:space="preserve">使用方法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&amp; \verb!\Dboldvect! </w:t>
      </w:r>
      <w:r>
        <w:rPr/>
        <w:t xml:space="preserve">指定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&amp; \verb!\Darrowvect! </w:t>
      </w:r>
      <w:r>
        <w:rPr/>
        <w:t xml:space="preserve">指定時 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!\Dvect{v}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&amp; \Dboldvect $\Ddsty \Dvect{v}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&amp; \Darrowvect $\Ddsty \Dvect{v}$  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%\Dboldv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lapla A!       &amp; $\Ddsty \Dlapla A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lapla[4] A!    &amp; $\Ddsty \Dlapla[4] A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&amp;\verb!\Dnablagrad! </w:t>
      </w:r>
      <w:r>
        <w:rPr/>
        <w:t xml:space="preserve">指定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&amp; \verb!\Dchargrad! </w:t>
      </w:r>
      <w:r>
        <w:rPr/>
        <w:t xml:space="preserve">指定時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!\Dgrad A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&amp; \Dnablagrad $\Ddsty \Dgrad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&amp; \Dchargrad $\Ddsty \Dgrad A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!\Ddiv \Dvect{v}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&amp; \Dnablagrad $\Ddsty \Ddiv \Dvect{v}$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&amp; \Dchargrad $\Ddsty \Ddiv \Dvect{v}$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!\Drot \Dvect{v}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&amp; \Dnablagrad $\Ddsty \Drot \Dvect{v}$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&amp; \Dchargrad $\Ddsty \Drot \Dvect{v}$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 </w:t>
      </w:r>
      <w:r>
        <w:rPr/>
        <w:t>備考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verb!\Dvect!</w:t>
      </w:r>
      <w:r>
        <w:rPr/>
        <w:t>のスタイルは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boldvect! (</w:t>
      </w:r>
      <w:r>
        <w:rPr/>
        <w:t>デフォルト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arrowvect!</w:t>
      </w:r>
      <w:r>
        <w:rPr/>
        <w:t>コマンドによって切り替えることができる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verb!\Dgrad,\Ddiv,\Drot!</w:t>
      </w:r>
      <w:r>
        <w:rPr/>
        <w:t>のスタイルは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verb!\Dnablagrad!(</w:t>
      </w:r>
      <w:r>
        <w:rPr/>
        <w:t>デフォルト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verb!\Dchargrad!</w:t>
      </w:r>
      <w:r>
        <w:rPr/>
        <w:t>コマンドによって切り替えることができ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inv, Dd, Ddint, Dtint, Dsq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abel{texsty.Dmath.Di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i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d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t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sq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</w:t>
      </w:r>
      <w:r>
        <w:rPr/>
        <w:t>積分などその他の数式表記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inv{2}!               &amp; $\Ddsty \Dinv{2}$  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int A \Dd x!           &amp; $\Ddsty \int A \Dd x$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dint A \Dd x \Dd y!    &amp; $\Ddsty \Ddint A \Dd x \Dd y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tint A \Dd x \Dd y \Dd z!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$\Ddsty \Dtint A \Dd x \Dd y \Dd z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sqrt{g}+\Dsqrt{h}!  &amp;   $\Dsqrt{g}+\Dsqrt{h}$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 </w:t>
      </w:r>
      <w:r>
        <w:rPr/>
        <w:t>備考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verb!\Dd,\Ddint,\Dtint!</w:t>
      </w:r>
      <w:r>
        <w:rPr/>
        <w:t>では</w:t>
      </w:r>
      <w:r>
        <w:rPr/>
        <w:t xml:space="preserve">, </w:t>
      </w:r>
      <w:r>
        <w:rPr/>
        <w:t>スペースの調整が行なわれてい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verb!\Dsqrt!</w:t>
      </w:r>
      <w:r>
        <w:rPr/>
        <w:t>では</w:t>
      </w:r>
      <w:r>
        <w:rPr/>
        <w:t xml:space="preserve">, </w:t>
      </w:r>
      <w:r>
        <w:rPr/>
        <w:t>ルートの高さ調整が行なわれてい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d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abel{texsty.Dmath.Dd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d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!\displaystyle!</w:t>
      </w:r>
      <w:r>
        <w:rPr/>
        <w:t>の略記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!\Dds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6math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subsection{D6math.sty </w:t>
      </w:r>
      <w:r>
        <w:rPr/>
        <w:t>コード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 xml:space="preserve">本節では </w:t>
      </w:r>
      <w:r>
        <w:rPr/>
        <w:t xml:space="preserve">{\tt D6math.sty} </w:t>
      </w:r>
      <w:r>
        <w:rPr/>
        <w:t>に含まれるマクロのコードを解説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 xml:space="preserve">全微分を表示するマクロの定義は以下の通り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もし次に来る文字が </w:t>
      </w:r>
      <w:r>
        <w:rPr/>
        <w:t xml:space="preserve">1) |[| </w:t>
      </w:r>
      <w:r>
        <w:rPr/>
        <w:t>ではじまる場合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</w:t>
      </w:r>
      <w:r>
        <w:rPr/>
        <w:t xml:space="preserve">全微分を表記するためのマクロ </w:t>
      </w:r>
      <w:r>
        <w:rPr/>
        <w:t xml:space="preserve">|\D@D| </w:t>
      </w:r>
      <w:r>
        <w:rPr/>
        <w:t>を呼び出せ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また微小記号とのスペース調整 </w:t>
      </w:r>
      <w:r>
        <w:rPr/>
        <w:t xml:space="preserve">|\D@space| </w:t>
      </w:r>
      <w:r>
        <w:rPr/>
        <w:t xml:space="preserve">を </w:t>
      </w:r>
      <w:r>
        <w:rPr/>
        <w:t xml:space="preserve">|\!| </w:t>
      </w:r>
      <w:r>
        <w:rPr/>
        <w:t>と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2) |[|</w:t>
      </w:r>
      <w:r>
        <w:rPr/>
        <w:t xml:space="preserve">で無い場合 </w:t>
      </w:r>
      <w:r>
        <w:rPr/>
        <w:t xml:space="preserve">|\D@D[]| </w:t>
      </w:r>
      <w:r>
        <w:rPr/>
        <w:t>として呼び出せ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また微小記号とのスペース調整 </w:t>
      </w:r>
      <w:r>
        <w:rPr/>
        <w:t xml:space="preserve">|\D@space| </w:t>
      </w:r>
      <w:r>
        <w:rPr/>
        <w:t>はゼロと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D}{\@ifnextchar [{\def\D@space{\!}\D@D}{\def\D@space{}\D@D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デリミターとして </w:t>
      </w:r>
      <w:r>
        <w:rPr/>
        <w:t xml:space="preserve">|[|, |]| </w:t>
      </w:r>
      <w:r>
        <w:rPr/>
        <w:t>を使い</w:t>
      </w:r>
      <w:r>
        <w:rPr/>
        <w:t>, 3</w:t>
      </w:r>
      <w:r>
        <w:rPr/>
        <w:t>つの引数をとれ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第 </w:t>
      </w:r>
      <w:r>
        <w:rPr/>
        <w:t xml:space="preserve">2 </w:t>
      </w:r>
      <w:r>
        <w:rPr/>
        <w:t xml:space="preserve">引数を第 </w:t>
      </w:r>
      <w:r>
        <w:rPr/>
        <w:t xml:space="preserve">3 </w:t>
      </w:r>
      <w:r>
        <w:rPr/>
        <w:t>引数偏微分したものを表示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ただし第 </w:t>
      </w:r>
      <w:r>
        <w:rPr/>
        <w:t xml:space="preserve">1 </w:t>
      </w:r>
      <w:r>
        <w:rPr/>
        <w:t>引数次と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D[#1]#2#3{\frac{d^{#1}\D@space #2}{d #3{}^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 xml:space="preserve">偏微分を表示するマクロの定義は以下の通り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もし次に来る文字が </w:t>
      </w:r>
      <w:r>
        <w:rPr/>
        <w:t xml:space="preserve">1) |[| </w:t>
      </w:r>
      <w:r>
        <w:rPr/>
        <w:t>ではじまる場合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|\D@P| </w:t>
      </w:r>
      <w:r>
        <w:rPr/>
        <w:t>を呼び出せ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また微小記号とのスペース調整 </w:t>
      </w:r>
      <w:r>
        <w:rPr/>
        <w:t xml:space="preserve">|\D@space| </w:t>
      </w:r>
      <w:r>
        <w:rPr/>
        <w:t xml:space="preserve">を </w:t>
      </w:r>
      <w:r>
        <w:rPr/>
        <w:t xml:space="preserve">|\!| </w:t>
      </w:r>
      <w:r>
        <w:rPr/>
        <w:t>と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2) |[| </w:t>
      </w:r>
      <w:r>
        <w:rPr/>
        <w:t xml:space="preserve">で無い場合 </w:t>
      </w:r>
      <w:r>
        <w:rPr/>
        <w:t xml:space="preserve">|\D@P[]| </w:t>
      </w:r>
      <w:r>
        <w:rPr/>
        <w:t>として呼び出せ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また微小記号とのスペース調整 </w:t>
      </w:r>
      <w:r>
        <w:rPr/>
        <w:t xml:space="preserve">|\D@space| </w:t>
      </w:r>
      <w:r>
        <w:rPr/>
        <w:t>はゼロと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P}{\@ifnextchar [{\def\D@space{\!}\D@P}{\def\D@space{}\D@P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デリミターとして </w:t>
      </w:r>
      <w:r>
        <w:rPr/>
        <w:t xml:space="preserve">|[|, |]| </w:t>
      </w:r>
      <w:r>
        <w:rPr/>
        <w:t>を使い</w:t>
      </w:r>
      <w:r>
        <w:rPr/>
        <w:t>, 1</w:t>
      </w:r>
      <w:r>
        <w:rPr/>
        <w:t>つの引数をとれ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もし引数の次に来る文字が </w:t>
      </w:r>
      <w:r>
        <w:rPr/>
        <w:t xml:space="preserve">1) |[| </w:t>
      </w:r>
      <w:r>
        <w:rPr/>
        <w:t>ではじまる場合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|\D@Pi| </w:t>
      </w:r>
      <w:r>
        <w:rPr/>
        <w:t>を呼び出せ</w:t>
      </w:r>
      <w:r>
        <w:rPr/>
        <w:t xml:space="preserve">. </w:t>
      </w:r>
      <w:r>
        <w:rPr/>
        <w:t>この際</w:t>
      </w:r>
      <w:r>
        <w:rPr/>
        <w:t xml:space="preserve">, </w:t>
      </w:r>
      <w:r>
        <w:rPr/>
        <w:t>引数を</w:t>
      </w:r>
      <w:r>
        <w:rPr/>
        <w:t xml:space="preserve">|[|, |]| </w:t>
      </w:r>
      <w:r>
        <w:rPr/>
        <w:t>で囲み再度引き渡せ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2) |[| </w:t>
      </w:r>
      <w:r>
        <w:rPr/>
        <w:t>で無い場合  引数を</w:t>
      </w:r>
      <w:r>
        <w:rPr/>
        <w:t xml:space="preserve">|[|, |]| </w:t>
      </w:r>
      <w:r>
        <w:rPr/>
        <w:t>で囲み</w:t>
      </w:r>
      <w:r>
        <w:rPr/>
        <w:t>|\D@PD|</w:t>
      </w:r>
      <w:r>
        <w:rPr/>
        <w:t>に引き渡せ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P[#1]{\@ifnextchar [{\D@Pi[#1]}{\D@PD[#1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デリミターとして </w:t>
      </w:r>
      <w:r>
        <w:rPr/>
        <w:t xml:space="preserve">|[|, |]| </w:t>
      </w:r>
      <w:r>
        <w:rPr/>
        <w:t>を使い</w:t>
      </w:r>
      <w:r>
        <w:rPr/>
        <w:t>, 3</w:t>
      </w:r>
      <w:r>
        <w:rPr/>
        <w:t>つの引数をとれ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第 </w:t>
      </w:r>
      <w:r>
        <w:rPr/>
        <w:t xml:space="preserve">2 </w:t>
      </w:r>
      <w:r>
        <w:rPr/>
        <w:t xml:space="preserve">引数を第 </w:t>
      </w:r>
      <w:r>
        <w:rPr/>
        <w:t xml:space="preserve">3 </w:t>
      </w:r>
      <w:r>
        <w:rPr/>
        <w:t>引数偏微分したものを表示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ただし第 </w:t>
      </w:r>
      <w:r>
        <w:rPr/>
        <w:t xml:space="preserve">1 </w:t>
      </w:r>
      <w:r>
        <w:rPr/>
        <w:t>引数次と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PD[#1]#2#3{\frac{\partial^{#1}\D@space #2}{\partial #3{}^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デリミターとして </w:t>
      </w:r>
      <w:r>
        <w:rPr/>
        <w:t xml:space="preserve">|[|, |]| </w:t>
      </w:r>
      <w:r>
        <w:rPr/>
        <w:t>を使い</w:t>
      </w:r>
      <w:r>
        <w:rPr/>
        <w:t>, 4</w:t>
      </w:r>
      <w:r>
        <w:rPr/>
        <w:t>つの引数をとれ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第 </w:t>
      </w:r>
      <w:r>
        <w:rPr/>
        <w:t xml:space="preserve">3 </w:t>
      </w:r>
      <w:r>
        <w:rPr/>
        <w:t xml:space="preserve">引数を第 </w:t>
      </w:r>
      <w:r>
        <w:rPr/>
        <w:t xml:space="preserve">4 </w:t>
      </w:r>
      <w:r>
        <w:rPr/>
        <w:t>引数偏微分したものを表示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ただし第 </w:t>
      </w:r>
      <w:r>
        <w:rPr/>
        <w:t xml:space="preserve">1 </w:t>
      </w:r>
      <w:r>
        <w:rPr/>
        <w:t>引数次で</w:t>
      </w:r>
      <w:r>
        <w:rPr/>
        <w:t xml:space="preserve">, </w:t>
      </w:r>
      <w:r>
        <w:rPr/>
        <w:t xml:space="preserve">第 </w:t>
      </w:r>
      <w:r>
        <w:rPr/>
        <w:t xml:space="preserve">2 </w:t>
      </w:r>
      <w:r>
        <w:rPr/>
        <w:t>引数を固定したものと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D@Pi[#1][#2]#3#4{\left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frac{\partial^{#1}\D@space #3}{\partial #4{}^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right)_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ベクトル表記用のマクロ </w:t>
      </w:r>
      <w:r>
        <w:rPr/>
        <w:t xml:space="preserve">|\Dvect| </w:t>
      </w:r>
      <w:r>
        <w:rPr/>
        <w:t>は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boldvect|</w:t>
      </w:r>
      <w:r>
        <w:rPr/>
        <w:t>あるいは</w:t>
      </w:r>
      <w:r>
        <w:rPr/>
        <w:t>|\Darrowvect|</w:t>
      </w:r>
      <w:r>
        <w:rPr/>
        <w:t>をによって定義され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boldvect|</w:t>
      </w:r>
      <w:r>
        <w:rPr/>
        <w:t>を指定すると</w:t>
      </w:r>
      <w:r>
        <w:rPr/>
        <w:t xml:space="preserve">, </w:t>
      </w:r>
      <w:r>
        <w:rPr/>
        <w:t>ボールド体のベクトル表記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arrowvect|</w:t>
      </w:r>
      <w:r>
        <w:rPr/>
        <w:t>を指定すると</w:t>
      </w:r>
      <w:r>
        <w:rPr/>
        <w:t xml:space="preserve">, </w:t>
      </w:r>
      <w:r>
        <w:rPr/>
        <w:t>矢印を用いたベクトル表記とな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bold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|\Dvect| </w:t>
      </w:r>
      <w:r>
        <w:rPr/>
        <w:t xml:space="preserve">を </w:t>
      </w:r>
      <w:r>
        <w:rPr/>
        <w:t xml:space="preserve">|\D@bvect| </w:t>
      </w:r>
      <w:r>
        <w:rPr/>
        <w:t>と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boldvect}{\let\Dvect\D@bvect}   % 95/12/15 (takepi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b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引数をボールド数式フォントで出力せよ</w:t>
      </w:r>
      <w:r>
        <w:rPr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bvect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suremath{\mathchoice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mbox{\boldmath${#1}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mbox{\boldmath${#1}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mbox{\boldmath$\scriptstyle{#1}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mbox{\boldmath$\scriptscriptstyle{#1}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arrow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|\Dvect| </w:t>
      </w:r>
      <w:r>
        <w:rPr/>
        <w:t xml:space="preserve">を </w:t>
      </w:r>
      <w:r>
        <w:rPr/>
        <w:t xml:space="preserve">|\D@avect| </w:t>
      </w:r>
      <w:r>
        <w:rPr/>
        <w:t>と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arrowvect}{\let\Dvect\D@avect}            % 95/12/15 (takepi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a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引数に矢印のベクトル記号を付け出力せよ</w:t>
      </w:r>
      <w:r>
        <w:rPr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command{\D@avect}[1]{\mbox{$\vec{#1}$}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lap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lap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もし次に来る文字が </w:t>
      </w:r>
      <w:r>
        <w:rPr/>
        <w:t xml:space="preserve">1) |[| </w:t>
      </w:r>
      <w:r>
        <w:rPr/>
        <w:t>ではじまる場合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|\D@lapla| </w:t>
      </w:r>
      <w:r>
        <w:rPr/>
        <w:t>を呼び出せ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2) |[| </w:t>
      </w:r>
      <w:r>
        <w:rPr/>
        <w:t xml:space="preserve">で無い場合 </w:t>
      </w:r>
      <w:r>
        <w:rPr/>
        <w:t xml:space="preserve">|\D@lapla[2]| </w:t>
      </w:r>
      <w:r>
        <w:rPr/>
        <w:t>として呼び出せ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lapla}{\@ifnextchar [{\D@lapla}{\D@lapla[2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lap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デリミターとして </w:t>
      </w:r>
      <w:r>
        <w:rPr/>
        <w:t xml:space="preserve">|[|, |]| </w:t>
      </w:r>
      <w:r>
        <w:rPr/>
        <w:t>を使い</w:t>
      </w:r>
      <w:r>
        <w:rPr/>
        <w:t xml:space="preserve">, </w:t>
      </w:r>
      <w:r>
        <w:rPr/>
        <w:t>引数を</w:t>
      </w:r>
      <w:r>
        <w:rPr/>
        <w:t>1</w:t>
      </w:r>
      <w:r>
        <w:rPr/>
        <w:t>つとれ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 xml:space="preserve">|\nabla| </w:t>
      </w:r>
      <w:r>
        <w:rPr/>
        <w:t>記号の引数乗を表示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lapla[#1]{\nabla^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grad, Ddiv, D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勾配</w:t>
      </w:r>
      <w:r>
        <w:rPr/>
        <w:t xml:space="preserve">, </w:t>
      </w:r>
      <w:r>
        <w:rPr/>
        <w:t>発散</w:t>
      </w:r>
      <w:r>
        <w:rPr/>
        <w:t xml:space="preserve">, </w:t>
      </w:r>
      <w:r>
        <w:rPr/>
        <w:t xml:space="preserve">回転を表示する </w:t>
      </w:r>
      <w:r>
        <w:rPr/>
        <w:t xml:space="preserve">|Dgrad|, |Ddiv|, |Drot| </w:t>
      </w:r>
      <w:r>
        <w:rPr/>
        <w:t>は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|\Dnablagrad| </w:t>
      </w:r>
      <w:r>
        <w:rPr/>
        <w:t xml:space="preserve">あるいは </w:t>
      </w:r>
      <w:r>
        <w:rPr/>
        <w:t xml:space="preserve">|\Dchargrad| </w:t>
      </w:r>
      <w:r>
        <w:rPr/>
        <w:t>によって定義され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|\Dnablagrad| </w:t>
      </w:r>
      <w:r>
        <w:rPr/>
        <w:t>はナブラ演算子を用いた表記で定義し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|\Dchargrad|  </w:t>
      </w:r>
      <w:r>
        <w:rPr/>
        <w:t>は文字を用いた表記で定義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nablagr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|Dgrad|, |Ddiv|, |Drot| </w:t>
      </w:r>
      <w:r>
        <w:rPr/>
        <w:t>をそれぞれ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|D@ngrad|, |D@ndiv|, |D@nrot| </w:t>
      </w:r>
      <w:r>
        <w:rPr/>
        <w:t>と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ngr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n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n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|D@ngrad|, |D@ndiv|, |D@nrot| </w:t>
      </w:r>
      <w:r>
        <w:rPr/>
        <w:t>をナブラ演算子で表現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nablagrad}{\let\Dgrad\D@ngrad \let\Ddiv\D@ndiv \let\Drot\D@n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ngrad}{\mbox{$\nabla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ndiv}{\mbox{$\nabla \cdot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nrot}{\mbox{$\nabla \times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chargr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|Dgrad|, |Ddiv|, |Drot| </w:t>
      </w:r>
      <w:r>
        <w:rPr/>
        <w:t>をそれぞれ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|D@cgrad|, |D@cdiv|, |D@crot| </w:t>
      </w:r>
      <w:r>
        <w:rPr/>
        <w:t>と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ngr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n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n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|D@cgrad|, |D@cdiv|, |D@crot| </w:t>
      </w:r>
      <w:r>
        <w:rPr/>
        <w:t>を文字</w:t>
      </w:r>
      <w:r>
        <w:rPr/>
        <w:t>(grad, div, rot)</w:t>
      </w:r>
      <w:r>
        <w:rPr/>
        <w:t>で表現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chargrad}{\let\Dgrad\D@cgrad \let\Ddiv\D@cdiv \let\Drot\D@c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cgrad}{\mbox{$\mathrm{grad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cdiv}{\mbox{$\mathrm{div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crot}{\mbox{$\mathrm{rot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dint, Dt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重積分</w:t>
      </w:r>
      <w:r>
        <w:rPr/>
        <w:t xml:space="preserve">, </w:t>
      </w:r>
      <w:r>
        <w:rPr/>
        <w:t>三重積分の際</w:t>
      </w:r>
      <w:r>
        <w:rPr/>
        <w:t xml:space="preserve">, </w:t>
      </w:r>
      <w:r>
        <w:rPr/>
        <w:t>積分記号間のスペースを調整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intk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数式のスタイルに応じたスペース調整を定義する</w:t>
      </w:r>
      <w:r>
        <w:rPr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intkern}{\mathchoice{\!\!\!}{\!\!}{\!\!}{\!\!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d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t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</w:r>
      <w:r>
        <w:rPr/>
        <w:t xml:space="preserve">連続した積分記号間に </w:t>
      </w:r>
      <w:r>
        <w:rPr/>
        <w:t xml:space="preserve">|\Dintkern| </w:t>
      </w:r>
      <w:r>
        <w:rPr/>
        <w:t>をいれることで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スペースを調整し</w:t>
      </w:r>
      <w:r>
        <w:rPr/>
        <w:t xml:space="preserve">, </w:t>
      </w:r>
      <w:r>
        <w:rPr/>
        <w:t>重積分および三重積分を表示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dint}{\int\Dintkern\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tint}{\int\Dintkern\int\Dintkern\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inv, Dd, Dsq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i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引数分の </w:t>
      </w:r>
      <w:r>
        <w:rPr/>
        <w:t xml:space="preserve">1 </w:t>
      </w:r>
      <w:r>
        <w:rPr/>
        <w:t>を表示せよ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inv}[1]{\frac{1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</w:t>
      </w:r>
      <w:r>
        <w:rPr/>
        <w:t xml:space="preserve">小さなスペースの後に </w:t>
      </w:r>
      <w:r>
        <w:rPr/>
        <w:t xml:space="preserve">|d| </w:t>
      </w:r>
      <w:r>
        <w:rPr/>
        <w:t>を表示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d}{\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sq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引数の平方根を表示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ただし平方根記号は一定の高さと深さを持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sqrt}[1]{\sqrt{\mathstru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d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 xml:space="preserve">|\displaystyle| </w:t>
      </w:r>
      <w:r>
        <w:rPr/>
        <w:t>に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dsty}{\display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bold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nablagr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ベクトル表記のデフォルトを </w:t>
      </w:r>
      <w:r>
        <w:rPr/>
        <w:t>|\Dboldvec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微分演算子表記のデフォルトを </w:t>
      </w:r>
      <w:r>
        <w:rPr/>
        <w:t xml:space="preserve">|\Dnablagrad| </w:t>
      </w:r>
      <w:r>
        <w:rPr/>
        <w:t>と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old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abla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6math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