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2comment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D6comment.doc,v 1.2 2001/03/16 00:39:45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comment.sty}</w:t>
      </w:r>
      <w:r>
        <w:rPr/>
        <w:t>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ファイルの一部をコメントとして扱うコマンド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omment</w:t>
      </w:r>
      <w:r>
        <w:rPr/>
        <w:t>環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label{texsty.Dcommen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環境の中のテキストは全てコメントとして扱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begin{Dcomment}! \ \ldots \ \verb!\end{Dcomment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な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 </w:t>
      </w:r>
      <w:r>
        <w:rPr/>
        <w:t>ネスティングはでき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{\tt Dcomment.sty}</w:t>
      </w:r>
      <w:r>
        <w:rPr/>
        <w:t>のかわりに</w:t>
      </w:r>
      <w:r>
        <w:rPr/>
        <w:t>{\tt DNcomment.sty}</w:t>
      </w:r>
      <w:r>
        <w:rPr/>
        <w:t>を読み込む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</w:t>
      </w:r>
      <w:r>
        <w:rPr/>
        <w:t>コメント指定が無視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\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 `|=0 \catcode `[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]=2 \catcode `\{=12 \catcode `\}=12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D@xcomment#1\end{Dcomment}[|end[Dcom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omment{\begingroup 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omment{\D@comment \D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comment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