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85201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00650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06247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19290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