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53127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64894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18755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34998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