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906634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626530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5190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988658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