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64137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56773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