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829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3212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6789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29947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