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help`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config_file`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`Doxyfile`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\LaTeX output, you can generate the first and la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latex_footer "LATEX_FOOT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footer.tex doxygen.sty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non-default options (for instance to use extra \LaTeX pack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onfiguration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iguration file after the generated files (make a backup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rst so you don't loose it in case you forget to spec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minimal configuration file use the \c -x or \-x_noen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only the differences from the default doxyg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\c -s or \c -x or \c -x_noenv option if you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as part of a bug report or post an issue on GitHu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: \ref bug_reports "How to report a 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xywizard_usag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