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4238335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463024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469943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155462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