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82736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76137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05792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26725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32715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03385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37740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17366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10572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58741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07724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971591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01611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4448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33488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30606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02498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94878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23048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17333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81343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68015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263400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14047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795036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89061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7222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572788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37701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817459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57326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62280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03018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59765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17459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28226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77235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988470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64295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