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62310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07177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10242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94487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