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922483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3346051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598464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6070762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