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05462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62424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90415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