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PREFIX_PREFI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IS_PREFIX l(PREFIX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