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theorem into a list of theorems and then adds them 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and a goal {(A,t)}, {STRIP_ASSUME_TAC th} splits {t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orems. This is done by recursively breaking conj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juncts, cases-splitting disjunctions, and eliminating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by choosing arbitrary variables.  Schematical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STRIP_ASSUME_TAC (A' |- v1 /\ ... /\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1,...,vn}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STRIP_ASSUME_TAC (A' |- v1 \/ ... \/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1}} ?- t ... A u {{vn}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STRIP_ASSUME_TAC (A' |- ?x.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[x'/x]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'} is a variant of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{th} is not a conjunction, a disjunc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term, the whole theorem {th}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sumptions are generated, they are examined to see if they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being alpha-equivalent to the conclusion of the goal or by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, but they are recorded in the proof.  This means that if {A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et of the assumptions {A} of the goal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 (A'|-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ving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m = 0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suming the clauses for add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 ADD_CLAUSES} results i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m + (SUC n) = SUC(m + n), (SUC m) + n = SUC(m +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+ 0 = m, 0 + m = m, m = 0 + m}} ?- m = 0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same tactic directly solv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0 + m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} is used when applying a previously proved theorem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riching its assumptions so that resolution, rewriting with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perations involving assumptions have mor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TAC, CHOOSE_TAC, CHOOSE_THEN, CONJUNCTS_THEN, DISJ_CASES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