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39320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27649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816318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