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31191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54778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43684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