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2980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732445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17845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80463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37598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04122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66116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21876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65702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5015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715511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753468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11482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14054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05152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3115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573277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290325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771649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10070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048735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5138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050293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173446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40061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89076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46511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93832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66069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37126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16821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43726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78709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01250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6734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91602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85679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652429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99871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