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61882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57072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39587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14127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86068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5995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25403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86350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53838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15140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14253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98157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68608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17777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47923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47168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32402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50253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64216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82185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96107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98115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96145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76568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00114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07240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4944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46164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960963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91046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93668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20708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40084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36385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94151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50235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29888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73639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69632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