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1267479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9840724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4034468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6518334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