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jreport'. &lt;22 Mar 88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#$B%G%U%)%k%H$NJ8;z$NBg$-$5$r;XDj$9$k%*%W%7%g%s!&amp;%9%?%$%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&lt;!$N$h$&amp;$JBg$-$5Kh$N%?%$%W;XDj%3%^%s%I$rDj5A$7$F$$$k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%k$rFI$_9~$`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JREP10, 11pt : JREP11, 12pt : J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$3$l$i$O%U%!%$%kL&gt;$N:G8e$N?t;z$r#(B \@ptsize #$B$KDj5A$9$k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$h$C$F&lt;B8=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</w:t>
        <w:tab/>
        <w:tab/>
        <w:tab/>
        <w:tab/>
        <w:t>% #$B%G%U%)%k%H$O#(B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  <w:tab/>
        <w:t xml:space="preserve">% 11pt #$B%*%W%7%g%s$G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1.STY #$B$rFI$_9~$_$^$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  <w:tab/>
        <w:t>% 12pt #$B%*%W%7%g%s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2.STY #$B$rFI$_9~$_$^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#$BJRLL0u;z$+N&gt;LL0u;z$+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</w:t>
        <w:tab/>
        <w:tab/>
        <w:tab/>
        <w:t>% #$B%G%U%)%k%H$OJRLL0u;z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</w:t>
        <w:tab/>
        <w:tab/>
        <w:t>% twoside #$B%*%W%7%g%s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</w:t>
        <w:tab/>
        <w:tab/>
        <w:t>%</w:t>
        <w:tab/>
        <w:t>Marginpar#$B$,%Z!&lt;%8$N30B&amp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</w:t>
        <w:tab/>
        <w:t>#$B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#$B%G%U%)%k%H$G$O#(B overfull hbox #$B$OIU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overfull hbox #$B$r=PNO$9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@options #$B%3%^%s%I$O!";XDj$5$l$?%*%W%7%g%s!&amp;%9%?%$%k$N=hM}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%3%^%s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Nc$($PF~NO%U%!%$%k$N#(B \documentstyle #$B%3%^%s%I$K#(B FOO #$B%*%W%7%g%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;XDj$5$l$F$$$F!"#(B\ds@FOO #$B$H$$$&amp;%3%^%s%I$,Dj5A$5$l$F$$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s@FOO #$B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$^$?#(B BAR #$B%3%^%s%I$,;XDj$5$l$F$$$F!"#(B\ds@BAR #$B$H$$$&amp;%3%^%s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Dj5A$5$l$F$$$J$1$l$P!"8=:_$N#(B (main).STY #$B%U%!%$%k$r&lt;B9T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AR.sty #$B%U%!%$%k$rFI$_9~$_!"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%j%9%H#(B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HV9fIU$1#(B(enumerate#$B4D6-#(B)</w:t>
      </w:r>
    </w:p>
    <w:p>
      <w:pPr>
        <w:pStyle w:val="PreformattedText"/>
        <w:bidi w:val="0"/>
        <w:jc w:val="left"/>
        <w:rPr/>
      </w:pPr>
      <w:r>
        <w:rPr/>
        <w:t>%  enumere #$B4D6-$G$O#(B</w:t>
      </w:r>
    </w:p>
    <w:p>
      <w:pPr>
        <w:pStyle w:val="PreformattedText"/>
        <w:bidi w:val="0"/>
        <w:jc w:val="left"/>
        <w:rPr/>
      </w:pPr>
      <w:r>
        <w:rPr/>
        <w:t>%        enumi    enumii    enumiii    enumiv</w:t>
      </w:r>
    </w:p>
    <w:p>
      <w:pPr>
        <w:pStyle w:val="PreformattedText"/>
        <w:bidi w:val="0"/>
        <w:jc w:val="left"/>
        <w:rPr/>
      </w:pPr>
      <w:r>
        <w:rPr/>
        <w:t>%  #$B$N#(B4#$B$D$N%+%&amp;%s%?$r;HMQ$7$^$9!#$?$@$7#(B enumN #$B$O#(B N#$BHVL\$N%l%Y%k$N#(B</w:t>
      </w:r>
    </w:p>
    <w:p>
      <w:pPr>
        <w:pStyle w:val="PreformattedText"/>
        <w:bidi w:val="0"/>
        <w:jc w:val="left"/>
        <w:rPr/>
      </w:pPr>
      <w:r>
        <w:rPr/>
        <w:t>%  #$BHV9fIU$1$r@)8f$9$k$?$a$N%+%&amp;%s%?$G$9!##(B</w:t>
      </w:r>
    </w:p>
    <w:p>
      <w:pPr>
        <w:pStyle w:val="PreformattedText"/>
        <w:bidi w:val="0"/>
        <w:jc w:val="left"/>
        <w:rPr/>
      </w:pPr>
      <w:r>
        <w:rPr/>
        <w:t>%  #$B$^$?%i%Y%k$O$=$l$&gt;$l#(B</w:t>
      </w:r>
    </w:p>
    <w:p>
      <w:pPr>
        <w:pStyle w:val="PreformattedText"/>
        <w:bidi w:val="0"/>
        <w:jc w:val="left"/>
        <w:rPr/>
      </w:pPr>
      <w:r>
        <w:rPr/>
        <w:t>%        \labelenumi    \labelenumii    \labelenumiii    \labelenumiv</w:t>
      </w:r>
    </w:p>
    <w:p>
      <w:pPr>
        <w:pStyle w:val="PreformattedText"/>
        <w:bidi w:val="0"/>
        <w:jc w:val="left"/>
        <w:rPr/>
      </w:pPr>
      <w:r>
        <w:rPr/>
        <w:t>%  #$B$H$$$&amp;%3%^%s%I$G:n@.$5$l$^$9!##(B</w:t>
      </w:r>
    </w:p>
    <w:p>
      <w:pPr>
        <w:pStyle w:val="PreformattedText"/>
        <w:bidi w:val="0"/>
        <w:jc w:val="left"/>
        <w:rPr/>
      </w:pPr>
      <w:r>
        <w:rPr/>
        <w:t>%  \p@enumN\theenumN #$B%3%^%s%I$O#(B \ref #$B%3%^%s%I$N=PNO$rDj5A$7$?$b$N$G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#$B2U&gt;r=q#(B(itemize #$B4D6-#(B)</w:t>
      </w:r>
    </w:p>
    <w:p>
      <w:pPr>
        <w:pStyle w:val="PreformattedText"/>
        <w:bidi w:val="0"/>
        <w:jc w:val="left"/>
        <w:rPr/>
      </w:pPr>
      <w:r>
        <w:rPr/>
        <w:t>%  itemize #$B4D6-$G$O#(B</w:t>
      </w:r>
    </w:p>
    <w:p>
      <w:pPr>
        <w:pStyle w:val="PreformattedText"/>
        <w:bidi w:val="0"/>
        <w:jc w:val="left"/>
        <w:rPr/>
      </w:pPr>
      <w:r>
        <w:rPr/>
        <w:t>%      \labelitemi    \labelitemii    \labelitemiii    \labelitemiv</w:t>
      </w:r>
    </w:p>
    <w:p>
      <w:pPr>
        <w:pStyle w:val="PreformattedText"/>
        <w:bidi w:val="0"/>
        <w:jc w:val="left"/>
        <w:rPr/>
      </w:pPr>
      <w:r>
        <w:rPr/>
        <w:t>%  #$B$H$$$&amp;#(B4#$B$D$N%3%^%s%I$r;H$C$F!"%l%Y%k$K1~$8$?MM!9$J%i%Y%k$r#(B</w:t>
      </w:r>
    </w:p>
    <w:p>
      <w:pPr>
        <w:pStyle w:val="PreformattedText"/>
        <w:bidi w:val="0"/>
        <w:jc w:val="left"/>
        <w:rPr/>
      </w:pPr>
      <w:r>
        <w:rPr/>
        <w:t>%  #$B=PNO$9$k$h$&amp;$K$J$C$F$$$^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;m#(B(verse #$B4D6-#(B)</w:t>
      </w:r>
    </w:p>
    <w:p>
      <w:pPr>
        <w:pStyle w:val="PreformattedText"/>
        <w:bidi w:val="0"/>
        <w:jc w:val="left"/>
        <w:rPr/>
      </w:pPr>
      <w:r>
        <w:rPr/>
        <w:t>%   verse #$B4D6-$O#(B list #$B4D6-$N%Q%i%a!&lt;%?$r8-$/;H$C$F&lt;B8=$7$F$$$^$9!##(B</w:t>
      </w:r>
    </w:p>
    <w:p>
      <w:pPr>
        <w:pStyle w:val="PreformattedText"/>
        <w:bidi w:val="0"/>
        <w:jc w:val="left"/>
        <w:rPr/>
      </w:pPr>
      <w:r>
        <w:rPr/>
        <w:t>%   #$B%f!&lt;%6$O9TKv$r#(B \\ #$B$G;XDj$7$^$9!##(B</w:t>
      </w:r>
    </w:p>
    <w:p>
      <w:pPr>
        <w:pStyle w:val="PreformattedText"/>
        <w:bidi w:val="0"/>
        <w:jc w:val="left"/>
        <w:rPr/>
      </w:pPr>
      <w:r>
        <w:rPr/>
        <w:t>%   #$B$3$l$O#(B \\ #$B$r#(B \@centercr #$B$K#(B \let #$B$7$F&lt;B8=$7$F$$$^$9!##(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0zMQJ8#(B(quotation #$B4D6-#(B)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0zMQ#(B(quote #$B4D6-#(B) -- #$B%Q%i%0%i%U$N%$%s%G%s%H$,$J$$0J30$O#(B quotation #$B$HF1$8$G$9!##(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@bL@#(B(description #$B4D6-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escription#$B4D6-$G$O%i%Y%k$N%U%)!&lt;%^%C%H$rJQ99$9$k$?$a$K!"#(B</w:t>
      </w:r>
    </w:p>
    <w:p>
      <w:pPr>
        <w:pStyle w:val="PreformattedText"/>
        <w:bidi w:val="0"/>
        <w:jc w:val="left"/>
        <w:rPr/>
      </w:pPr>
      <w:r>
        <w:rPr/>
        <w:t>%  #$B%i%Y%k$r:n@.$9$k%3%^%s%I$r#(B \descriptionlabel #$B%3%^%s%I$K#(B</w:t>
      </w:r>
    </w:p>
    <w:p>
      <w:pPr>
        <w:pStyle w:val="PreformattedText"/>
        <w:bidi w:val="0"/>
        <w:jc w:val="left"/>
        <w:rPr/>
      </w:pPr>
      <w:r>
        <w:rPr/>
        <w:t>%  #$BDj5A$7$J$*$7$F$$$^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#$B$=$NB&gt;$N4D6-#(B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#$BDjM}#(B(theorem-like #$B4D6-#(B) </w:t>
      </w:r>
    </w:p>
    <w:p>
      <w:pPr>
        <w:pStyle w:val="PreformattedText"/>
        <w:bidi w:val="0"/>
        <w:jc w:val="left"/>
        <w:rPr/>
      </w:pPr>
      <w:r>
        <w:rPr/>
        <w:t>%  \@begintheorem ... \@endtheorem #$B$O#(B (#$B%f!&lt;%6$,Dj5A$7$?#(B) theorem-like#$B4D6-$N#(B</w:t>
      </w:r>
    </w:p>
    <w:p>
      <w:pPr>
        <w:pStyle w:val="PreformattedText"/>
        <w:bidi w:val="0"/>
        <w:jc w:val="left"/>
        <w:rPr/>
      </w:pPr>
      <w:r>
        <w:rPr/>
        <w:t>%  #$B:G=i$H:G8e$K&lt;B9T$9$k%3%^%s%I$G$9!##(B</w:t>
      </w:r>
    </w:p>
    <w:p>
      <w:pPr>
        <w:pStyle w:val="PreformattedText"/>
        <w:bidi w:val="0"/>
        <w:jc w:val="left"/>
        <w:rPr/>
      </w:pPr>
      <w:r>
        <w:rPr/>
        <w:t>%  #$B$?$@$7#(B \@opargbegintheorem #$B$O%*%W%7%g%s0z?t$,;XDj$5$l$?$H$-$K$@$1&lt;B9T$7$^$9!##(B</w:t>
      </w:r>
    </w:p>
    <w:p>
      <w:pPr>
        <w:pStyle w:val="PreformattedText"/>
        <w:bidi w:val="0"/>
        <w:jc w:val="left"/>
        <w:rPr/>
      </w:pPr>
      <w:r>
        <w:rPr/>
        <w:t>%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?%$%H%k!&amp;%Z!&lt;%8#(B(titlepage #$B4D6-#(B)</w:t>
      </w:r>
    </w:p>
    <w:p>
      <w:pPr>
        <w:pStyle w:val="PreformattedText"/>
        <w:bidi w:val="0"/>
        <w:jc w:val="left"/>
        <w:rPr/>
      </w:pPr>
      <w:r>
        <w:rPr/>
        <w:t>%  titlepage #$B4D6-$O%Z!&lt;%8HV9f$J$7$G!"#(B1#$B%Z!&lt;%8$r%9%?!&lt;%H$7!"=*N;$9$k4D6-$G$9!##(B</w:t>
      </w:r>
    </w:p>
    <w:p>
      <w:pPr>
        <w:pStyle w:val="PreformattedText"/>
        <w:bidi w:val="0"/>
        <w:jc w:val="left"/>
        <w:rPr/>
      </w:pPr>
      <w:r>
        <w:rPr/>
        <w:t>%  #$B$^$?$3$N$H$-%Z!&lt;%8HV9f$r#(B 0 #$B$K%j%;%C%H$7$^$9!##(B</w:t>
      </w:r>
    </w:p>
    <w:p>
      <w:pPr>
        <w:pStyle w:val="PreformattedText"/>
        <w:bidi w:val="0"/>
        <w:jc w:val="left"/>
        <w:rPr/>
      </w:pPr>
      <w:r>
        <w:rPr/>
        <w:t>%  #$BFsCJAH$N%9%?%$%k$G$O!"$3$N%Z!&lt;%8$@$10lCJ$GAH$_$^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9TNs$HI=#(B(array #$B4D6-#(B #$B$H#(B tabular #$B4D6-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array #$B4D6-$N%3%i%`4V$N%9%Z!&lt;%9$NH&gt;J,!##(B</w:t>
      </w:r>
    </w:p>
    <w:p>
      <w:pPr>
        <w:pStyle w:val="PreformattedText"/>
        <w:bidi w:val="0"/>
        <w:jc w:val="left"/>
        <w:rPr/>
      </w:pPr>
      <w:r>
        <w:rPr/>
        <w:t>\tabcolsep 6pt       % tabular #$B4D6-$N%3%i%`4V$N%9%Z!&lt;%9$NH&gt;J,!##(B</w:t>
      </w:r>
    </w:p>
    <w:p>
      <w:pPr>
        <w:pStyle w:val="PreformattedText"/>
        <w:bidi w:val="0"/>
        <w:jc w:val="left"/>
        <w:rPr/>
      </w:pPr>
      <w:r>
        <w:rPr/>
        <w:t>\arrayrulewidth .4pt % array #$B4D6-#(B #$B$*$h$S#(B tabular #$B4D6-$G$N@~$NB@$5!##(B</w:t>
      </w:r>
    </w:p>
    <w:p>
      <w:pPr>
        <w:pStyle w:val="PreformattedText"/>
        <w:bidi w:val="0"/>
        <w:jc w:val="left"/>
        <w:rPr/>
      </w:pPr>
      <w:r>
        <w:rPr/>
        <w:t>\doublerulesep 2pt   % array #$B4D6-#(B #$B$*$h$S#(B tabular #$B4D6-$N#2=E@~$N4V$N%9%Z!&lt;%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?%V#(B(tabbing #$B4D6-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\' #$B%3%^%s%I$G;HMQ$9$k%9%Z!&lt;%9!##(B(LaTeX manual #$B;2&gt;H#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_%K%Z!&lt;%8#(B(minipage #$B4D6-#(B)</w:t>
      </w:r>
    </w:p>
    <w:p>
      <w:pPr>
        <w:pStyle w:val="PreformattedText"/>
        <w:bidi w:val="0"/>
        <w:jc w:val="left"/>
        <w:rPr/>
      </w:pPr>
      <w:r>
        <w:rPr/>
        <w:t>%  \@minipagerestore #$B$O#(B minipage #$B4D6-$N;O$a$K&lt;B9T$5$l$k%3%^%s%I$G#(B,</w:t>
      </w:r>
    </w:p>
    <w:p>
      <w:pPr>
        <w:pStyle w:val="PreformattedText"/>
        <w:bidi w:val="0"/>
        <w:jc w:val="left"/>
        <w:rPr/>
      </w:pPr>
      <w:r>
        <w:rPr/>
        <w:t>%  minipage #$B4D6-$N$J$+$@$1JL$N%Q%i%a!&lt;%?CM$r;HMQ$7$?$$$H$-$J$I$K#(B</w:t>
      </w:r>
    </w:p>
    <w:p>
      <w:pPr>
        <w:pStyle w:val="PreformattedText"/>
        <w:bidi w:val="0"/>
        <w:jc w:val="left"/>
        <w:rPr/>
      </w:pPr>
      <w:r>
        <w:rPr/>
        <w:t>%  #$B$=$l$rDj5A$7$F$*$-$^$9#(B.</w:t>
      </w:r>
    </w:p>
    <w:p>
      <w:pPr>
        <w:pStyle w:val="PreformattedText"/>
        <w:bidi w:val="0"/>
        <w:jc w:val="left"/>
        <w:rPr/>
      </w:pPr>
      <w:r>
        <w:rPr/>
        <w:t>%  #$B$3$N%9%?%$%k$G$O2?$b$7$^$;$s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#$B$3$l$OIaDL$N5SCm$G$N#(B \skip\footins #$B$HF1$8$3$H$r#(B</w:t>
      </w:r>
    </w:p>
    <w:p>
      <w:pPr>
        <w:pStyle w:val="PreformattedText"/>
        <w:bidi w:val="0"/>
        <w:jc w:val="left"/>
        <w:rPr/>
      </w:pPr>
      <w:r>
        <w:rPr/>
        <w:t>%                     minipage #$B4D6-$N$J$+$G9T$&amp;$b$N$G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OH@~IU$-%\%C%/%9#(B(\framebox, \fbox #$B%3%^%s%I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\fbox #$B$d#(B \framebox #$B$G%F%-%9%H$HOH@~$H$N4V$N%9%Z!&lt;%9#(B.</w:t>
      </w:r>
    </w:p>
    <w:p>
      <w:pPr>
        <w:pStyle w:val="PreformattedText"/>
        <w:bidi w:val="0"/>
        <w:jc w:val="left"/>
        <w:rPr/>
      </w:pPr>
      <w:r>
        <w:rPr/>
        <w:t>\fboxrule = .4pt  % \fbox #$B$d#(B \framebox #$B$G:n@.$5$l$kOH@~$NB@$5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#$B&gt;O$H%;%/%7%g%s#(B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%+%&amp;%s%?$NDj5A#(B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NEWCTR}[OLDCTR] : #$B%+%&amp;%s%?#(B NEWCTR #$B$rDj5A$7$^$9#(B.</w:t>
      </w:r>
    </w:p>
    <w:p>
      <w:pPr>
        <w:pStyle w:val="PreformattedText"/>
        <w:bidi w:val="0"/>
        <w:jc w:val="left"/>
        <w:rPr/>
      </w:pPr>
      <w:r>
        <w:rPr/>
        <w:t>%                               #$B$?$@$7$3$N%+%&amp;%s%?$O#(B OLDCTR #$B$,A}$($k$H#(B,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0 #$B$K%j%;%C%H$5$l$^$9#(B. </w:t>
      </w:r>
    </w:p>
    <w:p>
      <w:pPr>
        <w:pStyle w:val="PreformattedText"/>
        <w:bidi w:val="0"/>
        <w:jc w:val="left"/>
        <w:rPr/>
      </w:pPr>
      <w:r>
        <w:rPr/>
        <w:t>%                               OLDCTR #$B$ODj5A:Q$G$J$1$l$P$J$j$^$;$s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+%&amp;%s%?#(B CTR #$B$rDj5A$9$k$H#(B, \theCTR #$B$H$$$&amp;%^%/%m$,Dj5A$5$l#(B,</w:t>
      </w:r>
    </w:p>
    <w:p>
      <w:pPr>
        <w:pStyle w:val="PreformattedText"/>
        <w:bidi w:val="0"/>
        <w:jc w:val="left"/>
        <w:rPr/>
      </w:pPr>
      <w:r>
        <w:rPr/>
        <w:t>% #$B$3$N%^%/%m$r;H$C$F#(B #$B%+%&amp;%s%?#(B CTR #$B$NCM$r%W%j%s%H$9$k$3$H$,$G$-$^$9#(B.</w:t>
      </w:r>
    </w:p>
    <w:p>
      <w:pPr>
        <w:pStyle w:val="PreformattedText"/>
        <w:bidi w:val="0"/>
        <w:jc w:val="left"/>
        <w:rPr/>
      </w:pPr>
      <w:r>
        <w:rPr/>
        <w:t>% \theCTR #$B$O&lt;!$N$I$l$+$KDj5A$5$l$F$$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COUNTER #$B$NCM$r%"%i%S%"?t;z$G%W%j%s%H$7$^$9#(B.</w:t>
      </w:r>
    </w:p>
    <w:p>
      <w:pPr>
        <w:pStyle w:val="PreformattedText"/>
        <w:bidi w:val="0"/>
        <w:jc w:val="left"/>
        <w:rPr/>
      </w:pPr>
      <w:r>
        <w:rPr/>
        <w:t>%  \roman{COUNTER}  : COUNTER #$B$NCM$r&gt;.J8;z$N%m!&lt;%^?t;z$G%W%j%s%H$7$^$9#(B.</w:t>
      </w:r>
    </w:p>
    <w:p>
      <w:pPr>
        <w:pStyle w:val="PreformattedText"/>
        <w:bidi w:val="0"/>
        <w:jc w:val="left"/>
        <w:rPr/>
      </w:pPr>
      <w:r>
        <w:rPr/>
        <w:t>%  \Roman{COUNTER}  : COUNTER #$B$NCM$rBgJ8;z$N%m!&lt;%^?t;z$G%W%j%s%H$7$^$9#(B.</w:t>
      </w:r>
    </w:p>
    <w:p>
      <w:pPr>
        <w:pStyle w:val="PreformattedText"/>
        <w:bidi w:val="0"/>
        <w:jc w:val="left"/>
        <w:rPr/>
      </w:pPr>
      <w:r>
        <w:rPr/>
        <w:t>%  \alph{COUNTER}   : COUNTER #$B$NCM$r&gt;.J8;z$N1Q;z$G%W%j%s%H$7$^$9#(B.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COUNTER #$B$NCM$rBgJ8;z$N1Q;z$G%W%j%s%H$7$^$9#(B.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#$B$r#(B 'Chapter' #$B$K=i4|2=$7$^$9#(B.  \appendix #$B%3%^%s%I$G$O#(B</w:t>
      </w:r>
    </w:p>
    <w:p>
      <w:pPr>
        <w:pStyle w:val="PreformattedText"/>
        <w:bidi w:val="0"/>
        <w:jc w:val="left"/>
        <w:rPr/>
      </w:pPr>
      <w:r>
        <w:rPr/>
        <w:t>% #$B$3$l$r#(B 'Appendix' #$B$K:FDj5A$7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L\&lt;!$J$I#(B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ubsection #$B%3%^%s%I$O#(B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#$B$H$$$&amp;%3%^%s%I$r#(B .toc #$B%U%!%$%k$K=q$-9~$_$^$9#(B. #$B$?$@$7#(B TITLE #$B$O%(%s%H%jL&gt;#(B,</w:t>
      </w:r>
    </w:p>
    <w:p>
      <w:pPr>
        <w:pStyle w:val="PreformattedText"/>
        <w:bidi w:val="0"/>
        <w:jc w:val="left"/>
        <w:rPr/>
      </w:pPr>
      <w:r>
        <w:rPr/>
        <w:t>% PAGE #$B$O%Z!&lt;%8HV9f$G$9#(B.</w:t>
      </w:r>
    </w:p>
    <w:p>
      <w:pPr>
        <w:pStyle w:val="PreformattedText"/>
        <w:bidi w:val="0"/>
        <w:jc w:val="left"/>
        <w:rPr/>
      </w:pPr>
      <w:r>
        <w:rPr/>
        <w:t>% #$B$b$7#(B subsection #$B$KHV9f$,$U$i$l$F$$$l$P#(B, TITLE #$B$O#(B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#$B$H$$$&amp;%U%)!&lt;%`$K$J$j$^$9#(B. #$B$?$@$7#(B NUM #$B$O#(B \thesubsection #$B$G:n@.$5$l$k#(B</w:t>
      </w:r>
    </w:p>
    <w:p>
      <w:pPr>
        <w:pStyle w:val="PreformattedText"/>
        <w:bidi w:val="0"/>
        <w:jc w:val="left"/>
        <w:rPr/>
      </w:pPr>
      <w:r>
        <w:rPr/>
        <w:t>% #$B?t;z$G$9#(B. #$BB&gt;$N%;%/%7%g%s!&amp;%3%^%s%I$bF1MM$G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'figure' #$B4D6-$N#(B \caption #$B%3%^%s%I$O#(B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#$B$H$$$&amp;%3%^%s%I$r#(B .lof #$B%U%!%$%k$K=q$-9~$_$^$9#(B. #$B$?$@$7#(B NUM #$B$O#(B \thefigure</w:t>
      </w:r>
    </w:p>
    <w:p>
      <w:pPr>
        <w:pStyle w:val="PreformattedText"/>
        <w:bidi w:val="0"/>
        <w:jc w:val="left"/>
        <w:rPr/>
      </w:pPr>
      <w:r>
        <w:rPr/>
        <w:t>% #$B$G:n@.$5$l$kHV9f$G#(B, CAPTION #$B$O?^$NBjL&gt;$G$9#(B.</w:t>
      </w:r>
    </w:p>
    <w:p>
      <w:pPr>
        <w:pStyle w:val="PreformattedText"/>
        <w:bidi w:val="0"/>
        <w:jc w:val="left"/>
        <w:rPr/>
      </w:pPr>
      <w:r>
        <w:rPr/>
        <w:t>% 'table' #$B4D6-$G$bF1MM$G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contentsline{NAME} #$B$H$$$&amp;%3%^%s%I$O#(B \l@NAME #$B$KE83+$5$l$^$9#(B.  </w:t>
      </w:r>
    </w:p>
    <w:p>
      <w:pPr>
        <w:pStyle w:val="PreformattedText"/>
        <w:bidi w:val="0"/>
        <w:jc w:val="left"/>
        <w:rPr/>
      </w:pPr>
      <w:r>
        <w:rPr/>
        <w:t>% #$B$D$^$jL\&lt;!$N&gt;l9g$@$H#(B, \l@chapter, \l@section, \l@subsection, ...</w:t>
      </w:r>
    </w:p>
    <w:p>
      <w:pPr>
        <w:pStyle w:val="PreformattedText"/>
        <w:bidi w:val="0"/>
        <w:jc w:val="left"/>
        <w:rPr/>
      </w:pPr>
      <w:r>
        <w:rPr/>
        <w:t>% #$B$J$I$N%3%^%s%I$,I,MW$K$J$j$^$9$7#(B, #$B?^L\&lt;!$G$"$l$P#(B, \l@figure #$B$H$$$&amp;#(B</w:t>
      </w:r>
    </w:p>
    <w:p>
      <w:pPr>
        <w:pStyle w:val="PreformattedText"/>
        <w:bidi w:val="0"/>
        <w:jc w:val="left"/>
        <w:rPr/>
      </w:pPr>
      <w:r>
        <w:rPr/>
        <w:t xml:space="preserve">% #$B%3%^%s%I$,I,MW$G$9#(B. </w:t>
      </w:r>
    </w:p>
    <w:p>
      <w:pPr>
        <w:pStyle w:val="PreformattedText"/>
        <w:bidi w:val="0"/>
        <w:jc w:val="left"/>
        <w:rPr/>
      </w:pPr>
      <w:r>
        <w:rPr/>
        <w:t>% #$B$3$l$i$N%3%^%s%I$O$[$H$s$I$N&gt;l9g#(B, #$B&lt;!$N#(B \@dottedtocline #$B%3%^%s%I$r#(B</w:t>
      </w:r>
    </w:p>
    <w:p>
      <w:pPr>
        <w:pStyle w:val="PreformattedText"/>
        <w:bidi w:val="0"/>
        <w:jc w:val="left"/>
        <w:rPr/>
      </w:pPr>
      <w:r>
        <w:rPr/>
        <w:t xml:space="preserve">% #$B;H$C$FDj5A$7$^$9#(B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>%    LEVEL    : (LEVEL &lt;= 'tocdepth' #$B%+%&amp;%s%?$NCM#(B)#$B$G$"$l$P%(%s%H%j$r#(B</w:t>
      </w:r>
    </w:p>
    <w:p>
      <w:pPr>
        <w:pStyle w:val="PreformattedText"/>
        <w:bidi w:val="0"/>
        <w:jc w:val="left"/>
        <w:rPr/>
      </w:pPr>
      <w:r>
        <w:rPr/>
        <w:t>%               #$B:n@.$7$^$9#(B. #$BNc$($P#(B \chapter #$B$N%l%Y%k$O#(B 0, \section #$B$N#(B</w:t>
      </w:r>
    </w:p>
    <w:p>
      <w:pPr>
        <w:pStyle w:val="PreformattedText"/>
        <w:bidi w:val="0"/>
        <w:jc w:val="left"/>
        <w:rPr/>
      </w:pPr>
      <w:r>
        <w:rPr/>
        <w:t>%               #$B%l%Y%k$O#(B 1 #$B$G$9#(B.</w:t>
      </w:r>
    </w:p>
    <w:p>
      <w:pPr>
        <w:pStyle w:val="PreformattedText"/>
        <w:bidi w:val="0"/>
        <w:jc w:val="left"/>
        <w:rPr/>
      </w:pPr>
      <w:r>
        <w:rPr/>
        <w:t>%    INDENT   : #$B30B&amp;$+$i$I$l$@$1%$%s%G%s%H$7$FL\&lt;!$N%i%$%s$r;O$a$k$+#(B.</w:t>
      </w:r>
    </w:p>
    <w:p>
      <w:pPr>
        <w:pStyle w:val="PreformattedText"/>
        <w:bidi w:val="0"/>
        <w:jc w:val="left"/>
        <w:rPr/>
      </w:pPr>
      <w:r>
        <w:rPr/>
        <w:t xml:space="preserve">%             </w:t>
      </w:r>
    </w:p>
    <w:p>
      <w:pPr>
        <w:pStyle w:val="PreformattedText"/>
        <w:bidi w:val="0"/>
        <w:jc w:val="left"/>
        <w:rPr/>
      </w:pPr>
      <w:r>
        <w:rPr/>
        <w:t xml:space="preserve">%    NUMWIDTH : TITLE #$B$K#(B \numberline #$B%3%^%s%I$,4^$^$l$F$$$k&gt;l9g#(B, </w:t>
      </w:r>
    </w:p>
    <w:p>
      <w:pPr>
        <w:pStyle w:val="PreformattedText"/>
        <w:bidi w:val="0"/>
        <w:jc w:val="left"/>
        <w:rPr/>
      </w:pPr>
      <w:r>
        <w:rPr/>
        <w:t>%               #$B%;%/%7%g%sHV9f$r%?%$%W%;%C%H$9$k%\%C%/%9$NI}#(B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 xml:space="preserve">% #$B$3$N%3%^%s%I$O&lt;!$N#(B3#$B$D$N%Q%i%a!&lt;%?$r;HMQ$7$^$9#(B. </w:t>
      </w:r>
    </w:p>
    <w:p>
      <w:pPr>
        <w:pStyle w:val="PreformattedText"/>
        <w:bidi w:val="0"/>
        <w:jc w:val="left"/>
        <w:rPr/>
      </w:pPr>
      <w:r>
        <w:rPr/>
        <w:t>% #$B$3$l$i$N%Q%i%a!&lt;%?$O#(B \def #$B%3%^%s%I$G@_Dj$7$^$9#(B.</w:t>
      </w:r>
    </w:p>
    <w:p>
      <w:pPr>
        <w:pStyle w:val="PreformattedText"/>
        <w:bidi w:val="0"/>
        <w:jc w:val="left"/>
        <w:rPr/>
      </w:pPr>
      <w:r>
        <w:rPr/>
        <w:t>% (#$B%U%)%s%H$K$h$C$FJQ2=$9$k$h$&amp;$K#(B em #$B$J$I$NC10L$r;HMQ$9$k$H$h$$$G$7$g$&amp;#(B.)</w:t>
      </w:r>
    </w:p>
    <w:p>
      <w:pPr>
        <w:pStyle w:val="PreformattedText"/>
        <w:bidi w:val="0"/>
        <w:jc w:val="left"/>
        <w:rPr/>
      </w:pPr>
      <w:r>
        <w:rPr/>
        <w:t>%   \@pnumwidth : #$B%Z!&lt;%8HV9f$r=PNO$9$k$?$a$N%\%C%/%9$NI}#(B.</w:t>
      </w:r>
    </w:p>
    <w:p>
      <w:pPr>
        <w:pStyle w:val="PreformattedText"/>
        <w:bidi w:val="0"/>
        <w:jc w:val="left"/>
        <w:rPr/>
      </w:pPr>
      <w:r>
        <w:rPr/>
        <w:t>%   \@tocrmarg  : #$B%(%s%H%j$,J#?t9T$K$J$k$H$-$N1&amp;$N%^!&lt;%8%s#(B.</w:t>
      </w:r>
    </w:p>
    <w:p>
      <w:pPr>
        <w:pStyle w:val="PreformattedText"/>
        <w:bidi w:val="0"/>
        <w:jc w:val="left"/>
        <w:rPr/>
      </w:pPr>
      <w:r>
        <w:rPr/>
        <w:t>%                 #$B$3$l$O#(B \@tocrmarg &gt;= \@pnumwidth #$B$G$J$1$l$P$J$j$^$;$s#(B.</w:t>
      </w:r>
    </w:p>
    <w:p>
      <w:pPr>
        <w:pStyle w:val="PreformattedText"/>
        <w:bidi w:val="0"/>
        <w:jc w:val="left"/>
        <w:rPr/>
      </w:pPr>
      <w:r>
        <w:rPr/>
        <w:t>%   \@dotsep    : #$B%I%C%H$N4V$N5wN%$G#(B mu #$BC10L$G$9#(B.</w:t>
      </w:r>
    </w:p>
    <w:p>
      <w:pPr>
        <w:pStyle w:val="PreformattedText"/>
        <w:bidi w:val="0"/>
        <w:jc w:val="left"/>
        <w:rPr/>
      </w:pPr>
      <w:r>
        <w:rPr/>
        <w:t>%                 2 #$B$H$+#(B 1.7 #$B$H$+$N?t;z$G&lt;(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L\&lt;!#(B</w:t>
      </w:r>
    </w:p>
    <w:p>
      <w:pPr>
        <w:pStyle w:val="PreformattedText"/>
        <w:bidi w:val="0"/>
        <w:jc w:val="left"/>
        <w:rPr/>
      </w:pPr>
      <w:r>
        <w:rPr/>
        <w:t>%  report#$B%9%?%$%k$G$O#(B, \tableofcontents, \listoffigures #$BEy$O$9$Y$F#(B</w:t>
      </w:r>
    </w:p>
    <w:p>
      <w:pPr>
        <w:pStyle w:val="PreformattedText"/>
        <w:bidi w:val="0"/>
        <w:jc w:val="left"/>
        <w:rPr/>
      </w:pPr>
      <w:r>
        <w:rPr/>
        <w:t>%  #$B0lCJ$N%9%?%$%k$G=PNO$7$^$9#(B.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#$BL\#(B #$B&lt;!#(B\@mkboth{#$BL\#(B #$B&lt;!#(B}{#$BL\#(B #$B&lt;!#(B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part #$B$NA0$K6u$1$k%9%Z!&lt;%9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#$B%Q!&lt;%HHV9f$r=PNO$9$k$?$a$N%\%C%/%9$NI}#(B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%% \numberline #$B$G;HMQ$7$^$9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#$B%Q!&lt;%H$O#(B \large #$B$N%\!&lt;%k%I$G=PNO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#$B%b!&lt;%I$K$9$k#(B TeX #$B$N%3%^%s%I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#$B%Q!&lt;%HHV9f$H%(%s%H%j$N4V$G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                    %% #$B2~%Z!&lt;%8$,5/$3$i$J$$$h$&amp;$K$9$k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chapter #$B$NA0$K6u$1$k%9%Z!&lt;%9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#$B&gt;JHV9f$r=PNO$9$k$?$a$N%\%C%/%9$NI}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#$B&gt;O$O%\!&lt;%k%I$G=PNO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#$B%b!&lt;%I$K$9$k#(B TeX #$B$N%3%^%s%I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?^L\&lt;!#(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#$B?^#(B #$BL\#(B #$B&lt;!#(B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#$B?^#(B #$BL\#(B #$B&lt;!#(B}{#$B?^#(B #$BL\#(B #$B&lt;!#(B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I=L\&lt;!#(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#$BI=#(B #$BL\#(B #$B&lt;!#(B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#$BI=#(B #$BL\#(B #$B&lt;!#(B}{#$BI=#(B #$BL\#(B #$B&lt;!#(B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;29MJ88%#(B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bibliography #$B4D6-$O&lt;!$N%3%^%s%I$r&lt;B9T$7$^$9#(B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`closed' #$B7A&lt;0$NDj5A#(B.  </w:t>
      </w:r>
    </w:p>
    <w:p>
      <w:pPr>
        <w:pStyle w:val="PreformattedText"/>
        <w:bidi w:val="0"/>
        <w:jc w:val="left"/>
        <w:rPr/>
      </w:pPr>
      <w:r>
        <w:rPr/>
        <w:t>%      where the blocks (major units of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loppy  -- #$B;29MJ88%$NESCf$G$N2~9T$r5/$3$j$K$/$/$7$^$9#(B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 `.' (period) #$B$GJ8Kv%9%Z!&lt;%9$r=PNO$7$J$$$h$&amp;$K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#$B4X#(B #$BO"#(B #$B=q#(B #$B@R#(B}{#$B4X#(B #$BO"#(B #$B=q#(B #$B@R#(B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\bibitem[...] #$B%3%^%s%I$G%i%Y%k$r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#$B:n@.$9$k%^%/%m#(B.</w:t>
      </w:r>
    </w:p>
    <w:p>
      <w:pPr>
        <w:pStyle w:val="PreformattedText"/>
        <w:bidi w:val="0"/>
        <w:jc w:val="left"/>
        <w:rPr/>
      </w:pPr>
      <w:r>
        <w:rPr/>
        <w:t>% \def\@cite#1{[#1]}            % \cite #$B%3%^%s%I$N=PNO$r:n@.$9$k%^%/%m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#$B:w0z#(B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:w0z#(B(theindex #$B4D6-#(B)</w:t>
      </w:r>
    </w:p>
    <w:p>
      <w:pPr>
        <w:pStyle w:val="PreformattedText"/>
        <w:bidi w:val="0"/>
        <w:jc w:val="left"/>
        <w:rPr/>
      </w:pPr>
      <w:r>
        <w:rPr/>
        <w:t>% 1#$B$D$N%(%s%H%j$r$=$l$&gt;$l%Q%i%0%i%U$H$7$F=hM}$7$F#(B, #$BFsCJAH7A&lt;0$G=PNO$7$^$9#(B.</w:t>
      </w:r>
    </w:p>
    <w:p>
      <w:pPr>
        <w:pStyle w:val="PreformattedText"/>
        <w:bidi w:val="0"/>
        <w:jc w:val="left"/>
        <w:rPr/>
      </w:pPr>
      <w:r>
        <w:rPr/>
        <w:t xml:space="preserve">% #$B%f!&lt;%6$O#(B \item \subitem \subsubitem #$B%3%^%s%I$G%(%s%H%j$r:n@.$7#(B, </w:t>
      </w:r>
    </w:p>
    <w:p>
      <w:pPr>
        <w:pStyle w:val="PreformattedText"/>
        <w:bidi w:val="0"/>
        <w:jc w:val="left"/>
        <w:rPr/>
      </w:pPr>
      <w:r>
        <w:rPr/>
        <w:t>% #$B3F%"%k%U%!%Y%C%H$N:G=i$N%(%s%H%j$NA0$K$O#(B, \indexspace #$B%3%^%s%I$G#(B</w:t>
      </w:r>
    </w:p>
    <w:p>
      <w:pPr>
        <w:pStyle w:val="PreformattedText"/>
        <w:bidi w:val="0"/>
        <w:jc w:val="left"/>
        <w:rPr/>
      </w:pPr>
      <w:r>
        <w:rPr/>
        <w:t>% #$B6uGr$r$"$1$k$h$&amp;$K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#$B:w#(B #$B0z#(B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kboth{#$B:w#(B #$B0z#(B}{#$B:w#(B #$B0z#(B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#$B5SCm#(B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#$B$O%F%-%9%H$H5SCm$N4V$K@~$r0z$/$?$a$N%^%/%m$G$9#(B.</w:t>
      </w:r>
    </w:p>
    <w:p>
      <w:pPr>
        <w:pStyle w:val="PreformattedText"/>
        <w:bidi w:val="0"/>
        <w:jc w:val="left"/>
        <w:rPr/>
      </w:pPr>
      <w:r>
        <w:rPr/>
        <w:t>% #$B$3$N%^%/%m$K$h$C$F=PNO$5$l$k@~$O#(B vertical space #$B$H$7$F$O#(B</w:t>
      </w:r>
    </w:p>
    <w:p>
      <w:pPr>
        <w:pStyle w:val="PreformattedText"/>
        <w:bidi w:val="0"/>
        <w:jc w:val="left"/>
        <w:rPr/>
      </w:pPr>
      <w:r>
        <w:rPr/>
        <w:t xml:space="preserve">% 0 #$B$G$J$1$l$P$J$j$^$;$s$+$i#(B, #$BIi$N%9%-%C%W$r;HMQ$7$F#(B, </w:t>
      </w:r>
    </w:p>
    <w:p>
      <w:pPr>
        <w:pStyle w:val="PreformattedText"/>
        <w:bidi w:val="0"/>
        <w:jc w:val="left"/>
        <w:rPr/>
      </w:pPr>
      <w:r>
        <w:rPr/>
        <w:t>% #$B@~$r=PNO$7$?$?$a$K&lt;h$i$l$?%9%Z!&lt;%9$rJd$&amp;I,MW$,$"$j$^$9#(B.</w:t>
      </w:r>
    </w:p>
    <w:p>
      <w:pPr>
        <w:pStyle w:val="PreformattedText"/>
        <w:bidi w:val="0"/>
        <w:jc w:val="left"/>
        <w:rPr/>
      </w:pPr>
      <w:r>
        <w:rPr/>
        <w:t>% (PLAIN.TEX #$B;2&gt;H#(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\hrule #$B$N9b$5$O%G%U%)%k%H$G#(B .4 #$B%]%$%s%H$G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#$B5SCmHV9f$O&gt;O$4$H$KIU$1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>%        #$B&lt;B:]$N5SCm$r:n@.$9$k$?$a$N%^%/%m$G#(B, #$B%^!&lt;%/$H$7$F#(B \@thefnmark,</w:t>
      </w:r>
    </w:p>
    <w:p>
      <w:pPr>
        <w:pStyle w:val="PreformattedText"/>
        <w:bidi w:val="0"/>
        <w:jc w:val="left"/>
        <w:rPr/>
      </w:pPr>
      <w:r>
        <w:rPr/>
        <w:t>%        #$B%F%-%9%H$H$7$F#(B NOTE #$B$r=PNO$7$^$9#(B. #$B$3$l$O&lt;B:]$K$O#(B</w:t>
      </w:r>
    </w:p>
    <w:p>
      <w:pPr>
        <w:pStyle w:val="PreformattedText"/>
        <w:bidi w:val="0"/>
        <w:jc w:val="left"/>
        <w:rPr/>
      </w:pPr>
      <w:r>
        <w:rPr/>
        <w:t>%        #$BI}$,#(B \columnwidth ( #$B$D$^$j#(B \hsize = \columnwidth ) #$B$N#(B</w:t>
      </w:r>
    </w:p>
    <w:p>
      <w:pPr>
        <w:pStyle w:val="PreformattedText"/>
        <w:bidi w:val="0"/>
        <w:jc w:val="left"/>
        <w:rPr/>
      </w:pPr>
      <w:r>
        <w:rPr/>
        <w:t>%        \parbox #$B$N$J$+$G8F$P$l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#$B&lt;!$N%^%/%mDj5A$O#(B #$B5SCm$NA49T$r#(B 10pt #$B%$%s%G%s%H$7$F#(B,</w:t>
      </w:r>
    </w:p>
    <w:p>
      <w:pPr>
        <w:pStyle w:val="PreformattedText"/>
        <w:bidi w:val="0"/>
        <w:jc w:val="left"/>
        <w:rPr/>
      </w:pPr>
      <w:r>
        <w:rPr/>
        <w:t>%        #$B%Q%i%0%i%U$N:G=i$N9T$@$1#(B 1em #$B%$%s%G%s%H$9$kDj5A$G$9#(B.</w:t>
      </w:r>
    </w:p>
    <w:p>
      <w:pPr>
        <w:pStyle w:val="PreformattedText"/>
        <w:bidi w:val="0"/>
        <w:jc w:val="left"/>
        <w:rPr/>
      </w:pPr>
      <w:r>
        <w:rPr/>
        <w:t>%        #$B$3$l$i$N%$%s%G%s%H$NBg$-$5$rJQ99$7$?$1$l$P#(B, '10pt'(#$BN&gt;J}$H$b#(B)</w:t>
      </w:r>
    </w:p>
    <w:p>
      <w:pPr>
        <w:pStyle w:val="PreformattedText"/>
        <w:bidi w:val="0"/>
        <w:jc w:val="left"/>
        <w:rPr/>
      </w:pPr>
      <w:r>
        <w:rPr/>
        <w:t>%        #$B$"$k$$$O#(B '1em' #$B$H$$$&amp;$H$3$m$rCM$rJQ$($F$d$k$@$1$G$9#(B.</w:t>
      </w:r>
    </w:p>
    <w:p>
      <w:pPr>
        <w:pStyle w:val="PreformattedText"/>
        <w:bidi w:val="0"/>
        <w:jc w:val="left"/>
        <w:rPr/>
      </w:pPr>
      <w:r>
        <w:rPr/>
        <w:t>%        #$B%^!&lt;%/$O5SCm$KBP$7$F1&amp;5M$a$K$J$j$^$9#(B.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#$B$3$3$G$O$3$l$h$j4JC1$J%^%/%m$rDj5A$7$F$*$j#(B,</w:t>
      </w:r>
    </w:p>
    <w:p>
      <w:pPr>
        <w:pStyle w:val="PreformattedText"/>
        <w:bidi w:val="0"/>
        <w:jc w:val="left"/>
        <w:rPr/>
      </w:pPr>
      <w:r>
        <w:rPr/>
        <w:t>%        #$B5SCm$N%F%-%9%H$bIaDL$N%Q%i%0%i%U$N$h$&amp;$K%;%C%H$7$F#(B,</w:t>
      </w:r>
    </w:p>
    <w:p>
      <w:pPr>
        <w:pStyle w:val="PreformattedText"/>
        <w:bidi w:val="0"/>
        <w:jc w:val="left"/>
        <w:rPr/>
      </w:pPr>
      <w:r>
        <w:rPr/>
        <w:t>%        #$B%Q%i%0%i%U$N:G=i$d5SCm$N:G=i$@$1%$%s%G%s%H$9$k$h$&amp;$K#(B</w:t>
      </w:r>
    </w:p>
    <w:p>
      <w:pPr>
        <w:pStyle w:val="PreformattedText"/>
        <w:bidi w:val="0"/>
        <w:jc w:val="left"/>
        <w:rPr/>
      </w:pPr>
      <w:r>
        <w:rPr/>
        <w:t>%        #$B$J$C$F$$$^$9#(B. #$B$G$9$+$i8e$N%Q%i%0%i%U$KI,MW$J#(B \parindent</w:t>
      </w:r>
    </w:p>
    <w:p>
      <w:pPr>
        <w:pStyle w:val="PreformattedText"/>
        <w:bidi w:val="0"/>
        <w:jc w:val="left"/>
        <w:rPr/>
      </w:pPr>
      <w:r>
        <w:rPr/>
        <w:t>%        #$B$r@_Dj$7$F$*$$$F#(B, #$B%^!&lt;%/$r=PNO$9$kA0$K$O%$%s%G%s%H$,#(B</w:t>
      </w:r>
    </w:p>
    <w:p>
      <w:pPr>
        <w:pStyle w:val="PreformattedText"/>
        <w:bidi w:val="0"/>
        <w:jc w:val="left"/>
        <w:rPr/>
      </w:pPr>
      <w:r>
        <w:rPr/>
        <w:t>%        #$B5/$3$i$J$$$h$&amp;$K$7$F$$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fnmark : #$B%F%-%9%HCf$N5SCm%^!&lt;%/$r:n@.$9$k%^%/%m#(B. </w:t>
      </w:r>
    </w:p>
    <w:p>
      <w:pPr>
        <w:pStyle w:val="PreformattedText"/>
        <w:bidi w:val="0"/>
        <w:jc w:val="left"/>
        <w:rPr/>
      </w:pPr>
      <w:r>
        <w:rPr/>
        <w:t>% #$B%G%U%)%k%H$r;HMQ$7$F$$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figure#$B4D6-#(B #$B$H#(B table#$B4D6-#(B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#$B%U%m!&lt;%H0LCV$N%Q%i%a!&lt;%?#(B. #$B$3$l$i$N@bL@$O#(B LaTeX manual #$B$r;2&gt;H$7$F$/$@$5$$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aption{NUMBER}{TEXT} : #$B?^$dI=$NBj$r:n@.$9$k%^%/%m#(B.</w:t>
      </w:r>
    </w:p>
    <w:p>
      <w:pPr>
        <w:pStyle w:val="PreformattedText"/>
        <w:bidi w:val="0"/>
        <w:jc w:val="left"/>
        <w:rPr/>
      </w:pPr>
      <w:r>
        <w:rPr/>
        <w:t xml:space="preserve">%      NUMBER : #$B?^$"$k$$$OI=$NHV9f#(B--e.g., 'Figure 3.2' </w:t>
      </w:r>
    </w:p>
    <w:p>
      <w:pPr>
        <w:pStyle w:val="PreformattedText"/>
        <w:bidi w:val="0"/>
        <w:jc w:val="left"/>
        <w:rPr/>
      </w:pPr>
      <w:r>
        <w:rPr/>
        <w:t>%      TEXT   : #$BBj$N%F%-%9%H#(B.</w:t>
      </w:r>
    </w:p>
    <w:p>
      <w:pPr>
        <w:pStyle w:val="PreformattedText"/>
        <w:bidi w:val="0"/>
        <w:jc w:val="left"/>
        <w:rPr/>
      </w:pPr>
      <w:r>
        <w:rPr/>
        <w:t>%  #$B%^%/%m$O@5$7$$Bg$-$5$N#(B \parbox #$B$N$J$+$G#(B \normalsize #$B$G;HMQ$5$l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#$BJ#?t9T$K$J$k#(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#$B%Q%i%0%i%U$H$7$F%;%C%H#(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#$B%;%s%?%j%s%0#(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#$B%?%$%W$,#(B TYPE #$B$N%U%m!&lt;%H$rDj5A$9$k$?$a$K#(B(e.g., TYPE = figure), </w:t>
      </w:r>
    </w:p>
    <w:p>
      <w:pPr>
        <w:pStyle w:val="PreformattedText"/>
        <w:bidi w:val="0"/>
        <w:jc w:val="left"/>
        <w:rPr/>
      </w:pPr>
      <w:r>
        <w:rPr/>
        <w:t>% #$B%I%-%e%a%s%H!&amp;%9%?%$%k$G$O&lt;!$rDj5A$9$kI,MW$,$"$j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#$B%?%$%W$,#(B TYPE #$B$N%U%m!&lt;%H$N%G%U%)%k%H$N=PNO0LCV;XDj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#$B%?%$%W$,#(B TYPE #$B$N%U%m!&lt;%H$N%?%$%WHV9f#(B. #$B3F#(B TYPE #$B$O%f%K!&lt;%/$J#(B</w:t>
      </w:r>
    </w:p>
    <w:p>
      <w:pPr>
        <w:pStyle w:val="PreformattedText"/>
        <w:bidi w:val="0"/>
        <w:jc w:val="left"/>
        <w:rPr/>
      </w:pPr>
      <w:r>
        <w:rPr/>
        <w:t>%                #$B%?%$%WHV9f$r;}$C$F$*$j#(B, #$B$=$NHV9f$O#(B 2 #$B$NG\?t$K$J$C$F$$$^$9#(B.</w:t>
      </w:r>
    </w:p>
    <w:p>
      <w:pPr>
        <w:pStyle w:val="PreformattedText"/>
        <w:bidi w:val="0"/>
        <w:jc w:val="left"/>
        <w:rPr/>
      </w:pPr>
      <w:r>
        <w:rPr/>
        <w:t xml:space="preserve">%                #$BNc$($P#(B figure #$B$O%?%$%WHV9f#(B 1 #$B$G$9$7#(B, table #$B$O#(B 2, #$B$=$7$F#(B </w:t>
      </w:r>
    </w:p>
    <w:p>
      <w:pPr>
        <w:pStyle w:val="PreformattedText"/>
        <w:bidi w:val="0"/>
        <w:jc w:val="left"/>
        <w:rPr/>
      </w:pPr>
      <w:r>
        <w:rPr/>
        <w:t>%                program #$B$O%?%$%WHV9f$,#(B 4 #$B$N$h$&amp;$K$J$C$F$$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ext@TYPE   : #$B%?%$%W$,#(B TYPE #$B$N%U%m!&lt;%H$NL\&lt;!$r:n@.$9$k$?$a$N%U%!%$%k$N#(B</w:t>
      </w:r>
    </w:p>
    <w:p>
      <w:pPr>
        <w:pStyle w:val="PreformattedText"/>
        <w:bidi w:val="0"/>
        <w:jc w:val="left"/>
        <w:rPr/>
      </w:pPr>
      <w:r>
        <w:rPr/>
        <w:t>%                #$B3HD%;R#(B. #$BNc$($P#(B, \ext@figure = 'lof' #$B$K$J$j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#$BBjL&gt;$NHV9f$r:n@.$9$k%^%/%m#(B.</w:t>
      </w:r>
    </w:p>
    <w:p>
      <w:pPr>
        <w:pStyle w:val="PreformattedText"/>
        <w:bidi w:val="0"/>
        <w:jc w:val="left"/>
        <w:rPr/>
      </w:pPr>
      <w:r>
        <w:rPr/>
        <w:t>%                #$BNc$($P#(B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#$B&lt;B:]$K$O%U%m!&lt;%H$r:n@.$9$k4D6-$N%3%^%s%I#(B --- #$BNc$($P#(B \figure #$B$H#(B</w:t>
      </w:r>
    </w:p>
    <w:p>
      <w:pPr>
        <w:pStyle w:val="PreformattedText"/>
        <w:bidi w:val="0"/>
        <w:jc w:val="left"/>
        <w:rPr/>
      </w:pPr>
      <w:r>
        <w:rPr/>
        <w:t>%  \endfigure #$B%3%^%s%I#(B --- #$B$O&lt;!$K@bL@$9$k#(B \@float #$B$*$h$S#(B \end@float</w:t>
      </w:r>
    </w:p>
    <w:p>
      <w:pPr>
        <w:pStyle w:val="PreformattedText"/>
        <w:bidi w:val="0"/>
        <w:jc w:val="left"/>
        <w:rPr/>
      </w:pPr>
      <w:r>
        <w:rPr/>
        <w:t>%  #$B%^%/%m$r;H$C$FDj5A$7$F$$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@float{TYPE}[PLACEMENT] : #$B%?%$%W$,#(B TYPE #$B$N0lCJMQ=PNO$N%U%m!&lt;%H4D6-$r#(B</w:t>
      </w:r>
    </w:p>
    <w:p>
      <w:pPr>
        <w:pStyle w:val="PreformattedText"/>
        <w:bidi w:val="0"/>
        <w:jc w:val="left"/>
        <w:rPr/>
      </w:pPr>
      <w:r>
        <w:rPr/>
        <w:t>%  #$B;O$a$^$9#(B. PLACEMENT #$B$O=PNO0LCV;XDj$G$9#(B. #$B%G%U%)%k%H$N#(B PLACEMENT #$B$NCM$O#(B</w:t>
      </w:r>
    </w:p>
    <w:p>
      <w:pPr>
        <w:pStyle w:val="PreformattedText"/>
        <w:bidi w:val="0"/>
        <w:jc w:val="left"/>
        <w:rPr/>
      </w:pPr>
      <w:r>
        <w:rPr/>
        <w:t>%  \fps@TYPE #$B$GDj5A$5$l$^$9#(B. #$B4D6-$r=*N;$9$k$N$O#(B \end@float #$B%3%^%s%I$G$9#(B.</w:t>
      </w:r>
    </w:p>
    <w:p>
      <w:pPr>
        <w:pStyle w:val="PreformattedText"/>
        <w:bidi w:val="0"/>
        <w:jc w:val="left"/>
        <w:rPr/>
      </w:pPr>
      <w:r>
        <w:rPr/>
        <w:t>%  #$BNc$($P#(B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?^#(B(figure #$B4D6-#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I=#(B(table #$B4D6-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#$B%?%$%H%k$HMWLs#(B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%?%$%H%k$HMWLs$N7A&lt;0$O#(B article #$B%9%?%$%k$G#(B titlepage #$B%*%W%7%g%s$r;XDj#(B</w:t>
      </w:r>
    </w:p>
    <w:p>
      <w:pPr>
        <w:pStyle w:val="PreformattedText"/>
        <w:bidi w:val="0"/>
        <w:jc w:val="left"/>
        <w:rPr/>
      </w:pPr>
      <w:r>
        <w:rPr/>
        <w:t>% #$B$7$?$H$-$HF1$8$G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#$B%Z!&lt;%8!&amp;%9%?%$%k#(B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%Z!&lt;%8!&amp;%9%?%$%k#(B 'foo' #$B$rDj5A$9$k$K$O#(B,  \ps@foo #$B$H$$$&amp;%3%^%s%I$r#(B</w:t>
      </w:r>
    </w:p>
    <w:p>
      <w:pPr>
        <w:pStyle w:val="PreformattedText"/>
        <w:bidi w:val="0"/>
        <w:jc w:val="left"/>
        <w:rPr/>
      </w:pPr>
      <w:r>
        <w:rPr/>
        <w:t>% #$BDj5A$7$^$9#(B. #$B$3$N%3%^%s%I$O%m!&lt;%+%kDj5A$H$7$F07$o$l$^$9#(B.</w:t>
      </w:r>
    </w:p>
    <w:p>
      <w:pPr>
        <w:pStyle w:val="PreformattedText"/>
        <w:bidi w:val="0"/>
        <w:jc w:val="left"/>
        <w:rPr/>
      </w:pPr>
      <w:r>
        <w:rPr/>
        <w:t>% #$B$3$l$i$N%3%^%s%I$rDj5A$9$k$H$-$K$O#(B, #$BDj5A$N$J$+$K%9%Z!&lt;%9$,F~$i$J$$$h$&amp;$K#(B</w:t>
      </w:r>
    </w:p>
    <w:p>
      <w:pPr>
        <w:pStyle w:val="PreformattedText"/>
        <w:bidi w:val="0"/>
        <w:jc w:val="left"/>
        <w:rPr/>
      </w:pPr>
      <w:r>
        <w:rPr/>
        <w:t>% #$BCm0U$7$J$$$H#(B, #$B&lt;B:]$K%3%^%s%I$r;HMQ$7$?$H$-$KLu$N$o$+$i$J$$%9%Z!&lt;%9$r#(B</w:t>
      </w:r>
    </w:p>
    <w:p>
      <w:pPr>
        <w:pStyle w:val="PreformattedText"/>
        <w:bidi w:val="0"/>
        <w:jc w:val="left"/>
        <w:rPr/>
      </w:pPr>
      <w:r>
        <w:rPr/>
        <w:t>% #$B=PNO$9$k$3$H$K$J$k$3$H$b$"$j$^$9$+$i#(B, #$BCm0U$7$F$/$@$5$$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ps@... #$B%3%^%s%I$O#(B running head #$B$d#(B feet---#$BEy$rDj5A$9$k$?$a$K#(B</w:t>
      </w:r>
    </w:p>
    <w:p>
      <w:pPr>
        <w:pStyle w:val="PreformattedText"/>
        <w:bidi w:val="0"/>
        <w:jc w:val="left"/>
        <w:rPr/>
      </w:pPr>
      <w:r>
        <w:rPr/>
        <w:t>% \@oddhead, \@oddfoot, \@evenhead, #$B$*$h$S#(B \@evenfoot #$B%^%/%m$rDj5A$7$^$9#(B.</w:t>
      </w:r>
    </w:p>
    <w:p>
      <w:pPr>
        <w:pStyle w:val="PreformattedText"/>
        <w:bidi w:val="0"/>
        <w:jc w:val="left"/>
        <w:rPr/>
      </w:pPr>
      <w:r>
        <w:rPr/>
        <w:t>% #$BNc$($P#(B, \@oddhead #$B$O#(B #$B4q?t%Z!&lt;%8$N%X%C%@ItJ,$N=PNO$r:n@.$9$k%^%/%mDj5A$G$9#(B.</w:t>
      </w:r>
    </w:p>
    <w:p>
      <w:pPr>
        <w:pStyle w:val="PreformattedText"/>
        <w:bidi w:val="0"/>
        <w:jc w:val="left"/>
        <w:rPr/>
      </w:pPr>
      <w:r>
        <w:rPr/>
        <w:t>% #$B$3$l$OI}$,#(B \textwidth #$B$N#(B \hbox #$B$N$J$+$G8F$P$l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%;%/%7%g%s!&amp;%3%^%s%I$G7h$^$k#(B heading #$B$r:n@.$9$k$?$a$K#(B, #$B%Z!&lt;%8!&amp;%9%?%$%k#(B</w:t>
      </w:r>
    </w:p>
    <w:p>
      <w:pPr>
        <w:pStyle w:val="PreformattedText"/>
        <w:bidi w:val="0"/>
        <w:jc w:val="left"/>
        <w:rPr/>
      </w:pPr>
      <w:r>
        <w:rPr/>
        <w:t xml:space="preserve">% #$B$G$O#(B \chaptermark, \sectionmark, ... #$B$J$I$N%3%^%s%I$rDj5A$7$F$$$^$9#(B. </w:t>
      </w:r>
    </w:p>
    <w:p>
      <w:pPr>
        <w:pStyle w:val="PreformattedText"/>
        <w:bidi w:val="0"/>
        <w:jc w:val="left"/>
        <w:rPr/>
      </w:pPr>
      <w:r>
        <w:rPr/>
        <w:t>% #$BNc$($P#(B \chaptermark{TEXT} #$B$O#(B \chapter #$B$r#(B mark #$B$K%;%C%H$9$k%3%^%s%I$G$9#(B.</w:t>
      </w:r>
    </w:p>
    <w:p>
      <w:pPr>
        <w:pStyle w:val="PreformattedText"/>
        <w:bidi w:val="0"/>
        <w:jc w:val="left"/>
        <w:rPr/>
      </w:pPr>
      <w:r>
        <w:rPr/>
        <w:t>% \...mark #$B%3%^%s%I$d#(B \...head #$B%^%/%m$O&lt;!$N%^%/%m$G$N;XDj$r;H$C$F#(B</w:t>
      </w:r>
    </w:p>
    <w:p>
      <w:pPr>
        <w:pStyle w:val="PreformattedText"/>
        <w:bidi w:val="0"/>
        <w:jc w:val="left"/>
        <w:rPr/>
      </w:pPr>
      <w:r>
        <w:rPr/>
        <w:t>% #$BDj5A$7$F$$$^$9#(B. ( #$BA4$F$N#(B \...mark #$B%3%^%s%I$O#(B no-ops #$B$K=i4|2=$5$l$F$$$^$9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 xml:space="preserve">% LaTeX #$B$G$O#(BTeX #$B$N#(B \mark #$B5!G=$r3HD%$7$F#(B, 'left' #$B%^!&lt;%/$H#(B </w:t>
      </w:r>
    </w:p>
    <w:p>
      <w:pPr>
        <w:pStyle w:val="PreformattedText"/>
        <w:bidi w:val="0"/>
        <w:jc w:val="left"/>
        <w:rPr/>
      </w:pPr>
      <w:r>
        <w:rPr/>
        <w:t>% 'right' #$B%^!&lt;%/$H$$$&amp;#(B2#$B&lt;oN`$N%^!&lt;%/$r:n@.$7#(B, #$B&lt;!$N%3%^%s%I$r#(B</w:t>
      </w:r>
    </w:p>
    <w:p>
      <w:pPr>
        <w:pStyle w:val="PreformattedText"/>
        <w:bidi w:val="0"/>
        <w:jc w:val="left"/>
        <w:rPr/>
      </w:pPr>
      <w:r>
        <w:rPr/>
        <w:t>% #$B;HMQ$7$^$9#(B.</w:t>
      </w:r>
    </w:p>
    <w:p>
      <w:pPr>
        <w:pStyle w:val="PreformattedText"/>
        <w:bidi w:val="0"/>
        <w:jc w:val="left"/>
        <w:rPr/>
      </w:pPr>
      <w:r>
        <w:rPr/>
        <w:t>%     \markboth{LEFT}{RIGHT} : #$BN&gt;J}$N%^!&lt;%/$r2C$($k#(B.</w:t>
      </w:r>
    </w:p>
    <w:p>
      <w:pPr>
        <w:pStyle w:val="PreformattedText"/>
        <w:bidi w:val="0"/>
        <w:jc w:val="left"/>
        <w:rPr/>
      </w:pPr>
      <w:r>
        <w:rPr/>
        <w:t>%     \markright{RIGHT}      : 'right' #$B%^!&lt;%/$r2C$($k#(B.</w:t>
      </w:r>
    </w:p>
    <w:p>
      <w:pPr>
        <w:pStyle w:val="PreformattedText"/>
        <w:bidi w:val="0"/>
        <w:jc w:val="left"/>
        <w:rPr/>
      </w:pPr>
      <w:r>
        <w:rPr/>
        <w:t>%     \leftmark  : \@oddhead, \@oddfoot, \@evenhead #$B$"$k$$$O#(B \@evenfoot</w:t>
      </w:r>
    </w:p>
    <w:p>
      <w:pPr>
        <w:pStyle w:val="PreformattedText"/>
        <w:bidi w:val="0"/>
        <w:jc w:val="left"/>
        <w:rPr/>
      </w:pPr>
      <w:r>
        <w:rPr/>
        <w:t>%                  #$B%^%/%m$NCf$G;HMQ$5$l#(B, #$B8=:_$N#(B 'left' #$B%^!&lt;%/$rD4$Y$^$9#(B.</w:t>
      </w:r>
    </w:p>
    <w:p>
      <w:pPr>
        <w:pStyle w:val="PreformattedText"/>
        <w:bidi w:val="0"/>
        <w:jc w:val="left"/>
        <w:rPr/>
      </w:pPr>
      <w:r>
        <w:rPr/>
        <w:t>%                  TeX #$B$N#(B \botmark #$B%3%^%s%I$N$h$&amp;$J$b$N$G$9#(B.</w:t>
      </w:r>
    </w:p>
    <w:p>
      <w:pPr>
        <w:pStyle w:val="PreformattedText"/>
        <w:bidi w:val="0"/>
        <w:jc w:val="left"/>
        <w:rPr/>
      </w:pPr>
      <w:r>
        <w:rPr/>
        <w:t>%     \rightmark : \@oddhead, \@oddfoot, \@evenhead #$B$"$k$$$O#(B \@evenfoot</w:t>
      </w:r>
    </w:p>
    <w:p>
      <w:pPr>
        <w:pStyle w:val="PreformattedText"/>
        <w:bidi w:val="0"/>
        <w:jc w:val="left"/>
        <w:rPr/>
      </w:pPr>
      <w:r>
        <w:rPr/>
        <w:t>%                  #$B%^%/%m$NCf$G;HMQ$5$l#(B, #$B8=:_$N#(B 'right' #$B%^!&lt;%/$rD4$Y$^$9#(B.</w:t>
      </w:r>
    </w:p>
    <w:p>
      <w:pPr>
        <w:pStyle w:val="PreformattedText"/>
        <w:bidi w:val="0"/>
        <w:jc w:val="left"/>
        <w:rPr/>
      </w:pPr>
      <w:r>
        <w:rPr/>
        <w:t>%                  TeX #$B$N#(B \firstmark #$B%3%^%s%I$N$h$&amp;$J$b$N$G$9#(B.</w:t>
      </w:r>
    </w:p>
    <w:p>
      <w:pPr>
        <w:pStyle w:val="PreformattedText"/>
        <w:bidi w:val="0"/>
        <w:jc w:val="left"/>
        <w:rPr/>
      </w:pPr>
      <w:r>
        <w:rPr/>
        <w:t>% #$B%^!&lt;%-%s%0!&amp;%3%^%s%I$O:8$N%^!&lt;%/$KB0$7$F$$$k1&amp;$N%^!&lt;%/$r;HMQ$7$F$$$k#(B</w:t>
      </w:r>
    </w:p>
    <w:p>
      <w:pPr>
        <w:pStyle w:val="PreformattedText"/>
        <w:bidi w:val="0"/>
        <w:jc w:val="left"/>
        <w:rPr/>
      </w:pPr>
      <w:r>
        <w:rPr/>
        <w:t>% #$B&gt;l9g$K$OLdBj$"$j$^$;$s#(B. --#$BNc$($P#(B, #$B:8$N%^!&lt;%/$O#(B \chapter #$B%3%^%s%I$GJQ$o$j#(B,</w:t>
      </w:r>
    </w:p>
    <w:p>
      <w:pPr>
        <w:pStyle w:val="PreformattedText"/>
        <w:bidi w:val="0"/>
        <w:jc w:val="left"/>
        <w:rPr/>
      </w:pPr>
      <w:r>
        <w:rPr/>
        <w:t>% #$B1&amp;$N%^!&lt;%/$O#(B \section #$B%3%^%s%I$GJQ$o$k$H$-$J$I#(B. #$B$7$+$7F1$8%Z!&lt;%8$G#(B 2 #$B2s#(B</w:t>
      </w:r>
    </w:p>
    <w:p>
      <w:pPr>
        <w:pStyle w:val="PreformattedText"/>
        <w:bidi w:val="0"/>
        <w:jc w:val="left"/>
        <w:rPr/>
      </w:pPr>
      <w:r>
        <w:rPr/>
        <w:t>% \bothmark #$B$,;XDj$5$l$k$H&gt;/$7$*$+$7$J$3$H$,5/$3$j$^$9#(B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\tableofcontents #$B%3%^%s%I$J$I$O#(B, \@mkboth #$B%3%^%s%I$r;H$C$F%Z!&lt;%8!&amp;%9%?%$%k$N#(B</w:t>
      </w:r>
    </w:p>
    <w:p>
      <w:pPr>
        <w:pStyle w:val="PreformattedText"/>
        <w:bidi w:val="0"/>
        <w:jc w:val="left"/>
        <w:rPr/>
      </w:pPr>
      <w:r>
        <w:rPr/>
        <w:t>% #$B%^!&lt;%/$r@_Dj$7$^$9#(B.</w:t>
      </w:r>
    </w:p>
    <w:p>
      <w:pPr>
        <w:pStyle w:val="PreformattedText"/>
        <w:bidi w:val="0"/>
        <w:jc w:val="left"/>
        <w:rPr/>
      </w:pPr>
      <w:r>
        <w:rPr/>
        <w:t>% \@mkbox #$B%3%^%s%I$H$$$&amp;$N$O#(B, #$B%Z!&lt;%8!&amp;%9%?%$%k$N%3%^%s%I#(B (\ps@...) #$B$,#(B</w:t>
      </w:r>
    </w:p>
    <w:p>
      <w:pPr>
        <w:pStyle w:val="PreformattedText"/>
        <w:bidi w:val="0"/>
        <w:jc w:val="left"/>
        <w:rPr/>
      </w:pPr>
      <w:r>
        <w:rPr/>
        <w:t>% heading #$B$r@_Dj$9$k$?$a$K#(B\markboth #$B$K#(B \let #$B$7$F$$$k$+#(B,  #$B2?$b$7$J$$$h$&amp;$K#(B</w:t>
      </w:r>
    </w:p>
    <w:p>
      <w:pPr>
        <w:pStyle w:val="PreformattedText"/>
        <w:bidi w:val="0"/>
        <w:jc w:val="left"/>
        <w:rPr/>
      </w:pPr>
      <w:r>
        <w:rPr/>
        <w:t>% \@gobbletwo #$B$K#(B \let #$B$7$F$$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#$B$H#(B \ps@plain #$B$O#(B LATEX.TEX #$B$GDj5A$7$F$$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headings' #$B%Z!&lt;%8!&amp;%9%?%$%k$NDj5A#(B.</w:t>
      </w:r>
    </w:p>
    <w:p>
      <w:pPr>
        <w:pStyle w:val="PreformattedText"/>
        <w:bidi w:val="0"/>
        <w:jc w:val="left"/>
        <w:rPr/>
      </w:pPr>
      <w:r>
        <w:rPr/>
        <w:t>%  ##1 #$B$O#(B \def\ps@headings #$B$NCf$G#(B, #$B%Q%i%a!&lt;%?IU$-$N%3%^%s%I#(B(\def\chaptermark)</w:t>
      </w:r>
    </w:p>
    <w:p>
      <w:pPr>
        <w:pStyle w:val="PreformattedText"/>
        <w:bidi w:val="0"/>
        <w:jc w:val="left"/>
        <w:rPr/>
      </w:pPr>
      <w:r>
        <w:rPr/>
        <w:t>%  #$B$rDj5A$9$k$?$a$K;HMQ$7$F$$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#$BN&gt;LL0u;z$N$H$-#(B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#$B%U%C%?$K$O2?$b=P$5$J$$#(B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#$B:8%Z!&lt;%8$N%X%C%@#(B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#$B1&amp;%Z!&lt;%8$N%X%C%@#(B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#$BJRLL0u;z$N$H$-#(B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#$B%U%C%?$K$O2?$b=P$5$J$$#(B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#$B%X%C%@#(B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myheadings' #$B%Z!&lt;%8!&amp;%9%?%$%k$NDj5A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$=$NB&gt;#(B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F|IU#(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#$B@&gt;Nq#(B\let\if#$B@&gt;Nq#(B=\iffalse \def\#$B@&gt;Nq#(B{\let\if#$B@&gt;Nq#(B=\iftrue}</w:t>
      </w:r>
    </w:p>
    <w:p>
      <w:pPr>
        <w:pStyle w:val="PreformattedText"/>
        <w:bidi w:val="0"/>
        <w:jc w:val="left"/>
        <w:rPr/>
      </w:pPr>
      <w:r>
        <w:rPr/>
        <w:t>\def\today{{\if#$B@&gt;Nq#(B\count0=\year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0=\year\advance\count0 -1925 #$B&gt;&lt;OB#(B\,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count0\,#$BG/#(B\hspace{.5em}\no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month\,#$B7n#(B\hspace{.5em}\nobreak\number\day\,#$BF|#(B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#$B?t&lt;0#(B(equation #$B4D6-$H#(B eqnarray #$B4D6-#(B) -- </w:t>
      </w:r>
    </w:p>
    <w:p>
      <w:pPr>
        <w:pStyle w:val="PreformattedText"/>
        <w:bidi w:val="0"/>
        <w:jc w:val="left"/>
        <w:rPr/>
      </w:pPr>
      <w:r>
        <w:rPr/>
        <w:t>%       \chapter #$B$rDj5A$7$F$+$iDj5A$7$J$/$F$O$J$i$J$$$N$G$3$3$GDj5A$7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#$B&gt;O$,JQ$o$k$H#(B 'equation' #$B$O%j%;%C%H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qnarray #$B4D6-$H$N4V$N9T4V%9%Z!&lt;%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eqnnum #$B$H$$$&amp;%^%/%m$K?t&lt;0HV9f$r=PNO$9$k$?$a$N%3%^%s%I$rDj5A$7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=i4|2=#(B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%G%U%)%k%H$K=i4|2=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#$B%Z!&lt;%8!&amp;%9%?%$%k#(B</w:t>
      </w:r>
    </w:p>
    <w:p>
      <w:pPr>
        <w:pStyle w:val="PreformattedText"/>
        <w:bidi w:val="0"/>
        <w:jc w:val="left"/>
        <w:rPr/>
      </w:pPr>
      <w:r>
        <w:rPr/>
        <w:t>\pagenumbering{arabic}      % #$B%Z!&lt;%8HV9f$O%"%i%S%"?t;z$G=PNO#(B</w:t>
      </w:r>
    </w:p>
    <w:p>
      <w:pPr>
        <w:pStyle w:val="PreformattedText"/>
        <w:bidi w:val="0"/>
        <w:jc w:val="left"/>
        <w:rPr/>
      </w:pPr>
      <w:r>
        <w:rPr/>
        <w:t>\onecolumn                  % #$B0lCJAH#(B.</w:t>
      </w:r>
    </w:p>
    <w:p>
      <w:pPr>
        <w:pStyle w:val="PreformattedText"/>
        <w:bidi w:val="0"/>
        <w:jc w:val="left"/>
        <w:rPr/>
      </w:pPr>
      <w:r>
        <w:rPr/>
        <w:t>\if@twoside\else\raggedbottom\fi % twoside #$B%*%W%7%g%s$,$J$1$l$P#(B ragged botto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