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RUDENOS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documentation for the NOS/VE version of Crud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VE.DOC          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VE.CH            change file for NOS/VE, by courtesy of G-H Kn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.Rawohl, University of Han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ovisional. Please send bug reports to R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VE.COM           a NOS/VE system procedure to cal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VEBIND.CYB       CYBIL routines for file handling (N.Schwarz, 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versity Boch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OSVE.CH file to specify the directory of the TF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CRUDETYPE.WEB file and the NOSVE.CH file, tangl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put the result into an object library. Then ada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VE procedure to your local needs, i.e.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e EXET-statement to where they resi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e that you must include PV=ZERO if you use Norbert Schwar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ngefile you can choose between two kinds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. One uses the NOS/VE-Pascal bindingtype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YBIL routines developed by Norbert Schwar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r Universitaet Bochum, who ported TeX to NOS/VE. Norbert's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cause the program does not abort if a TFM-file is missing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arameters are not supplied interactively in the NOS/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are command line parameters (NOS/VE Pascal makes th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The reason why there is a command langauge procedu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o supply default values for parameter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RUDETYPE procedure to call the program. It's firs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name. CRUDETYPE reads from that file (with extension _DV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o a file (same name, but extension _LST)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print file, using Fortran type carriage controls (1 =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+ = overprinting). You can send this file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to the NOS/VE editor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urther parameters first_page and count_page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run_on as true, NOS/VE CRUDETYPE suppresses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writes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-- end of page (number)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use the Locate_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NOS/VE editor, looking for 1---, and so locate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output lines are often longer then 80 characters. So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which can show 132 characters a line when previewing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the ALIGN_SCREEN command of the NOS/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ast parameter extra_magnification in CRUDENVE (see RM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in file AREAD.ME). A value of 120 or 125 seems to giv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10 pt unmagnified text (nearly straight right mar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 regarding the NOS/VE version of CRUDETYP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d-H. Kn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N Universitaet Han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wender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Hanno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NAUF@DHVRRZN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