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is a command-driven interactive function plotting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ase sensitive (commands and function names written i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the same as those written in CAPS).  All command nam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reviated, as long as the abbreviation is not ambiguous. 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ommands may appear on a line, separated by semicolons (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command-line arguments are assumed to be names of files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ommands, with the exception of standard X11 argumen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cessed first. Each file is loaded with the `load` command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specified. Gnuplot exits after the last file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may extend over several input lines, by ending each lin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with a backslash (\). The backslash must b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on each line. The effect is as if the backslash and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not there. That is, no white space is implied, nor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d. Therefore, commenting out a continued line comme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command (see `comment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documentation, curly braces ({}) denote optional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elp on any topic, type 'help' followed by the name of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d` command changes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&lt;directory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erases the current screen or output dev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`set output`.  This usually generates a formf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rdcopy devices.  Use `set terminal` to set the device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re supported as follows: a # may appear in most places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NUPLOT will ignore the rest of the line. It will no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inside quotes, inside numbers (including complex numbers),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ubstitutions, etc. In short, it works anywhere it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of shell environment variables are understood by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 of these are required, but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TERM is defined, it is used as the name of the terminal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. This overrides any terminal type sensed by GNUPLOT o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 but is itself overridden by the .gnuplot (or equivalent)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(see help start-up), and of course by later explici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Unix and MS-DOS, GNUHELP may be defined to be the path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ile (gnuplot.gi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VMS, the symbol GNUPLOT$HELP should be defined as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lp library for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Unix, HOME is used as the name of a directory to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.gnuplot file if none is found in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MS-DOS, GNUPLOT is used.  On VMS, SYS$LOGIN: is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help start-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PAGER is used as an output filter for help messages.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for the `she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MS-DOS, COMSPEC is used for the `shell`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exit` and `quit` and your computer's END-OF-FI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exit GNUPLOT.  All these commands will clear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as the `clear` command does) before exi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any mathematical expression accepted by C, FORT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, or BASIC is valid.  The precedence of these operat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d by the specifications of the C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te space (spaces and tabs) is ignored inside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constants may be expressed as the {&lt;real&gt;,&lt;imag&gt;}, where &lt;re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&lt;imag&gt; must be numerical constants.  For example {3,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resents 3 + 2i; {0,1} represents `i` itself. The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explicitly required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s in GNUPLOT are the same as the correspond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NIX math library, except that all functions accept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, and complex arguments, unless otherwise noted.  The `sg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is also supported, as in BAS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any  &amp;  absolute value of {\tt x}, $|x|$; same typ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complex &amp;  length of {\tt x}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abs(x)@any@absolute value of x, $|x|$; sam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abs(x)@complex@length of x, $sqrt{real (x) sup 2 + imag (x) sup 2}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s` function returns the absolute value of its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urned value is of the same type as the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x arguments, abs(x) is defined as the length of 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plane [i.e.,  sqrt(real(x)**2 + imag(x)**2)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any  &amp; $\cos^{-1} x$ (inverse cosine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acos(x)@any@$cos sup -1 x$ (inverse cosine) in radi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` function returns the arc cosine (inverse cosine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gument.  `acos` returns its argument in radia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complex &amp; the phase of $x$ in radia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complex@the phas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arg` function returns the phase of a complex number, in radia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any  &amp; $\sin^{-1} x$ (inverse sin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asin(x)@any@$sin sup -1 x$ (inverse sin) in radi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` function returns the arc sin (inverse sin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asin` returns its argument in radia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any  &amp; $\tan^{-1} x$ (inverse tangent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atan(x)@any@$tan sup -1 x$ (inverse tangent) in radi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` function returns the arc tangent (inverse tangent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gument.  `atan` returns its argument in radia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radians &amp;  $j_{0}$ Besse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besj0(x)@radians@$j sub 0$ Bessel function of $x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0` function returns the j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radians &amp; $j_{1}$ Besse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besj1(x)@radians@$j sub 1$ Bessel function of $x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1` function returns the j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radians &amp; $y_{0}$ Besse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besy0(x)@radians@$y sub 0$ Bessel function of $x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0` function returns the y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radians &amp; $y_{1}$ Besse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besy1(x)@radians@$y sub 1$ Bessel function of $x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1` function returns the y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any &amp; $\lceil x \rceil$, smallest integer not less than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ceil(x)@any@$left ceiling x right ceiling$, smallest integer not less than $x$ (real pa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eil` function returns the smallest integer that is not less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ceil` returns the small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less than the real part of its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radians &amp; $\cos x$, co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cos(x)@radians@$cos~x,$ cosine of $x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` function returns the cosine of its argument.  `cos` expec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gument to be in radia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radians &amp; $\cosh x$, hyperbolic co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cosh(x)@radians@$cosh~x,$ hyperbolic cosine of $x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h` function returns the hyperbolic cosine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cosh` expects its argument to be in radia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any &amp; $e^{x}$,  exponentia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exp(x)@any@$e sup x$, exponential function of $x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` function returns the exponential function of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`e` raised to the power of its argume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any &amp; $\lfloor x \rfloor$,  largest integer no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an $x$ 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floor(x)@any@$left floor x right floor$, largest integer not greater than $x$ (real pa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loor` function returns the largest integer not great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floor` returns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ger not greater than the real part of its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complex &amp;  imaginary part of $x$ as a re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imag(x)@complex@imaginary part of $x$ as a re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` function returns the imaginary part of its argum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l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real &amp;  integer part of $x$, truncated toward zer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int(x)@real@integer part of $x,$ truncated toward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t` function returns the integer part of its argument,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ward z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any &amp; $\log_{e} x$,  natural logarithm (base $e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log(x)@any@$ln~x,$ natural logarithm (base $e$) of $x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` function returns the natural logarithm (base `e`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any &amp; $\log_{10} x$,  logarithm (base $10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log10(x)@any@${log sub 10}~x,$ logarithm (base $10$) of $x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10` function returns the logarithm (base 10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any &amp;  real par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real(x)@any@real part of $x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al` function returns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any &amp; 1 if $x&gt;0$, -1 if $x&lt;0$, 0 if $x=0$. imag($x$) ignor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sgn(x)@any@1 if $x &gt; 0$, -1 if $x &lt; 0$, 0 if $x = 0$. $imag (x)$ ign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gn` function returns 1 if its argument is positive, -1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s negative, and 0 if its argument is 0. 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 complex value, the imaginary component is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radians &amp; $\sin x$, 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sin(x)@radians@$sin~x,$ sine of $x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` function returns the sine of its argument.  `sin` expec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gument to be in radia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radians &amp; $\sinh x$, hyperbolic sine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sinh(x)@radians@$sinh~x,$ hyperbolic sine $x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h` function returns the hyperbolic sine of its argument.  `si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ects its argument to be in radia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any &amp; $\sqrt{x}$,  square roo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sqrt(x)@any@$sqrt x $, square root of $x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qrt` function returns the square roo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radians &amp; $\tan x$,  tangen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tan(x)@radians@$tan~x,$ tangent of $x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` function returns the tangent of its argument.  `tan`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s argument to be in radia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radians &amp; $\tanh x$, hyperbolic tangent of $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radians@$tanh~x,$ hyperbolic tangen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h` function returns the hyperbolic tangen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tanh` expects its argument to be in radia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rators in GNUPLOT are the same as the correspond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 programming language, except that all operators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real, and complex arguments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** operator (exponentiation) is supported, as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order of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binary operator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        a**b         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a*b   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      a/b  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          a%b         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        a+b   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     a-b    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          a==b         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=          a!=b         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a&amp;b         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b         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a|b         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&amp;          a&amp;&amp;b        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          a||b        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:          a?b:c       *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Binary Operator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exponenti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multiplic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divis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modul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addi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subtrac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bitwise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bitwise ex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bitwise in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logical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logical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* ternary ope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*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nd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AND (&amp;&amp;) and OR (||) short-circuit the way they do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, the second &amp;&amp; operand is not evaluated if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; the second || operand is not evaluated if the firs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evaluates its first argument (a)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(non-zero) the second argument (b) is evaluated and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wise the third argument (c) is evaluated and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unary operator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     -a         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        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   !a        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   a!        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Unary Operato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unary minu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one's comple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logical neg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factori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fac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nd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ctorial operator returns a real number to allow a great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elp` command displays on-line help.  To specify inform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topic use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lp &lt;topi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opic&gt; is not specified, a short message is print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. After help for the requested topic is given, hel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btopic may be requested by typing its name, extend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. After that subtopic has been printed, you may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again, as before, or go back one level to the previous to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imply pressing return without typing anything. Eventu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turn to the GNUPLO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executes each line of the specified input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had been typed in interactively.  Files created by the 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can later be `load`ed.  Any text file containing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can be created and then executed by the `load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being `load`ed may themselves contain `load` command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comment` for information about comments in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load` command must be the last command on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is performed implicitly on any file name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gnuplot. These are loaded in the order spec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gnuplot ex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 is useful in conjunction with `load` files.  The command `pau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any text associated with the command and then wa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amount of time.  This allows one to build a `load`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trol the amount of time a finished graph is display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argument is an expression that can be -1, 0, or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. Choosing -1 will wait until a carriage return is hit. Zero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't pause at all, and a positive integer (such as 1 or 15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it the specified number of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ince pause is not part of the plot it may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device drivers differently (depending upon how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are mix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-1    ! Wait until a carriage return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3     ! Wait thre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-1  "Hit return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10  "Isn't this pretty?  It's a cubic-sp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&lt;expression&gt; {"string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string is optional, and if present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is the primary command of the program.  It plots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in many, many ways.  The full syntax of this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{ranges}  &lt;function&gt; {title} {style} {, &lt;function&gt; {title} {style}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function&gt; is either a mathematical expression,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enclosed in quotes, or a pair of mathematical expres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se of parametric functions.  User-defined function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y also be defined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ly braces {,} denote optional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plot` command can be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s complex as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 [t=1:10] [-pi:pi*2] tan(t),"data.1" with lines,t**2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data contained in a file can displayed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data file (enclosed in quotes) on the `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should contain one data point per line.  A data poi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pecified either as an X and Y value separated by blank spa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just the Y value, in which case the program will us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oordinate as the X value.  Coordinate numbers start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are incremented for each data point read.  To specif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, see `plot datafile using`.  Lines beginning with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! on VMS) will be treated as comments and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blank lines cause a break in the input, and i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`lines` or `linespoints` (see `plot style`)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drawn between the preceding and following points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plot style, as would plotting the data as separate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compares the data in the file population.da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etical cu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[1960:1990]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population.dat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rmat of data within a file can be selected with the `using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.  The `xy` and `yx` specify the order of the `x` and `y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in the data file. To reverse the variables specify `y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that the datafile should contain one variable specify `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"datafile" { using { xy | yx | y } {"scanf string"} 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xy`, `yx` or `y` option is omitted, `xy`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canf string is omitted, the default of `"%f%f"`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"MyData" using yx "%*f%f%*20[^\n]%f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auses data to be read from the file "MyData" using th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yx "%*f%f%*20[^\n]%f"`.  The meaning of this format is: `%*f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gnore the first number, `%f` then read in the second and assign to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he `yx` option of using), `%*20[^\n]` then ignore 20 non-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, `%f` then read in the x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"MyData" using "%f%f", "MyData" using "%f%*f%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gnuplot to plot the second and third columns of MyData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gnuplot first reads a line of the data file into a buff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do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canf(input_buffer, scanf_string, &amp;x, &amp;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`x` and `y` are of type `float`.  Any scanf string tha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`float` numb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 mathematical express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in pai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as before, except the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fully specified before a data file is given as a plo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words, the x parametric function (sin(t) above) and the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ric function (t**2 above) must not be interrupted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or data functions; doing so will generate a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ng that the parametric function is not ful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take on a different meaning when in parametric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specifiable range on the plot command is the tran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the xrange, and the last is the yrange.  The following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setting the trange to [-pi:pi], the xrange to [-1.3:1.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yrange to [-1:1] for the duration of the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odifiers, such as `with` and `title` are requir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has been fully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 sin(t),t**2 with linespoints title 'Parametric examp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ptional range specifies the region of the plot which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be provided on the `plot` command line and affec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lot, or in the `set xrange` and `set yrange` command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default ranges for future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{dummy-var =} {xmin : xmax}] { [{ymin : ymax}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ummy-var is the independent variable (the default is `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may be changed with the `set dummy` command) and the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max terms can be expressions or const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min and max terms are optional.  The ':' is also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either a min nor a max term is specified.  This allows '[]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d as a null range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a range in the `plot` command line turns autosca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xis OFF for that plot. Using one of the `set` ran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s autoscaling off for that axis for future plots, unles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. (See `set autoscal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s current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range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ame, but uses t as the dummy-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both the x and y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only the y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[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xmax and ymi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[:200] [-pi:]  exp(sin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may be displayed in one of four styles: `lines`,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, `impulses`, or `dots`.  The `lines` style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acent points with lines. The `points` style display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at each point.  The `linespoints` style does both `line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. The `impulses` style displays a vertical line from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o each point. The `dots` style plots a tiny dot at each 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for scatter plots with many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are chosen with the `set function styl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set data style`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efault, each function and data file will use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 type and point type, up to the maximum number of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 All terminal drivers support at least six differ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es, and re-use them, in order, if more than six are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X driver supplies an additional six point types (all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circle), and thus will only repeat after twelve cur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with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esired, the actual line type and point type used for a plo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pecified.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&lt;style&gt; {&lt;linetype&gt; {&lt;pointtyp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style&gt; is either `lines`, `points`, `linespoints`, `impuls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`dots`. These keywords may be abbrevi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rly braces denote optional items.  The &lt;linetype&gt; and &lt;pointtyp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ositive integers, and specify the line type and point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for the plot.  Line type 1 is the first line typ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line type 2 is the second line type used by defaul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with points, cos(x)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[-9:30]  sin(x) w points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an(x) with the default function style, "data.1" with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[] [-2:5] tan(x), "data.1" with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leastsq.dat"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and cos(x) with the same lin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sin(x) with line 1, cos(x) with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and cos(x) with linespoint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line type but different poin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sin(x) with linesp 1 3, cos(x) with linesp 1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points styl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ot "data" with points 1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line style must be specified in order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style, even when it is irrelevant. Here the line style is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style is 3, and the line style is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tle of each plot appears in the key.  By default the tit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or file name as it appears on the plo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itle can be changed by using the `title` option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precede any `with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 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title&gt; is the new title of the plot and must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y=x with the title 'x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y=x with the title 'y=x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x title 'y=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squared with title 'x^2' and "data.1" with title 'measured data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x**2 title "x^2", "data.1" t 'measured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rint` command prints the value of &lt;expression&gt;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xpress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wd` command prints the name of the working director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it` and `quit` commands and your computer's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will exit GNUPLOT.  All these commands will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put device (as the `clear` command does) before exi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replot` command without arguments repeats the last `plot`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an be useful for viewing a plot with different `set` o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en generating the same plot for sever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specified after a `replot` command will be added on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(with an implied ',' separator) before it i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accepts the same arguments as the `plot` command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nges cannot be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ave` command saves user-defined functions, variable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s or all three plus the last plot command to the specified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 {&lt;option&gt;}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option&gt; is `functions`, `variables` or `set`.  If no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GNUPLOT saves functions, variables, set options and the las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d files are written in text format and may be read by the `loa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"work.g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set "options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command sets LOTS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` command shows their settings.  `show all` show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arrows can be placed on the plot using the `set arro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rrow {tag} {from sx,sy} {to ex,e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noarrow {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ly braces {} denote optional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ositions x,y default to 0,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x and y values are in the graph's coordinate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ag is an integer that is used to identify the arr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tag is given, the lowest unused tag value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. The tag can be used to delete or change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. To change any attribute of an existing arrow, use th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` command with the appropriate tag, and specify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row to b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outside the plotted boundaries are permitted but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 errors;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pointing from the origin to (1,2)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rrow to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from (-10,4) to (-5,5), and tag the arrow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rrow 3 from -10,4 to -5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arrow begin at 1,1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rrow 3 from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rrow number 2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noarro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arrows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arrows (in tag order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 scaling may be set on the X and/or Y axis. 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 both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utoscaling of the Y axis is set, the Y axis is automatically sca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fit the range of the function or data being plotted.  If autosc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Y axis is not set, the current Y range is used.  See `set yrange`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of the X axis is set, the X axis is automatically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fit the range of the data being plotted.  Autoscaling of the X 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perate only on data.  Functions do not affect the X ran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used for functions is determined by the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uto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auto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or `x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axes&gt; is not given then both axes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et autoscaling of the Y axis.  X axis autoscaling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 and Y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X and Y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X axi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auto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 the xrange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y scalable as the yrange.  In other words, in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the X axis can be automatically scaled to fit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arametric function that is being plotted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axis can also be automatically scaled just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case.  If autoscaling on the X axis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X 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re is a mix of data files and functions, the x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s is selected as that of the data files if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rue for X.  While this keeps the behavior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plotting, it may not be retain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 is that, in parametric mode, the x and y r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s distinguishable as in the non-parametric mode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ior may not be the most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ompleteness sake a last command `set autoscale t` is accep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 effect of this "scaling" is very mino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etermines that the t range would be empty i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adjustment if autoscaling is true.  Otherwise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an error.  Such behavior may, in fact, not be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the command `set autoscale t` is certainly question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clip (actually, not plot at all) data points that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but too close to the boundaries (this is so the larg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points will not extend outside the boundary lines). 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lipping, use `set clip points`.  To turn it back off, us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clip points`. The default is `noclip`.  Without clipping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near the boundaries that look bad; try adjusting the x and y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lip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clip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also clip lines that connect a point that is i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a point that is out of range. The default is to dra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-range portion of such lines (i.e., to "clip" them).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llowing syntax, the default is `set clip one`. The alter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noclip one`) is to not draw any portion of the line segmen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case is a line drawn outside the plott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li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cli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oes not show lines that are wholly out of range. Som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have both endpoints out of range, but pass through th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. By default, GNUPLOT does not draw these lines (`set 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`). They may be drawn (and clipped) with `set clip tw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li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cli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eck the state of all forms of clipping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orms are also permitted. These allow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atibility with older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` is synonymous with `set clip points`. `set noclip`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 all three types of clipping (`points`, `one`, and `two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efault, GNUPLOT assumes that the independent var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command line is `x`.  `x` is called the dummy varia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just a notation to indicate the independent vari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ummy` command changes this default dummy variable na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you may find it more convenient to call the dumm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` when plotting 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ummy &lt;dummy-v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tic-mark labels can be set with the `set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e default format for both axes is "%g", but othe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"%.2f" or "%3.0fm" are often desirable.  Anything acce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f when given a double precision number, and then acce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, will work.  In particular, the formats f, e, and g will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, o, x, c, s, and u formats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format {&lt;axes&gt;} {"format-string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xy`, or nothing (which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`xy`).  The length of the string representing a ticmark (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with printf) is restricted to 1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format string is omitted, the format will be retur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"%g". For LaTeX users, the format "$%g$" is often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mpty string "" is used, no label will be plotte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, though the tic mark will still be plotted. To eliminate all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rks, use `set noxtics` or `set noytics`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and `set ytics` for more control over tic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unctions` command lists all user-defined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ir defini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`set grid` draws a grid at the tic marks with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set key` enables a key describing curves on a p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placed in the upper righ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key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s x,y specify the location of the key 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is drawn as a sequence of lines, with one plot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each line.  On the right hand side of each lin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that attempts to mimic the way the curve is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left side of each line is the text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from the `plot` command.  The lines are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ranged so an imaginary straight line divides the left-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-hand sides of the key.  It is the x-coordinat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hat you specify with the optional x in the `set ke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; the y in the `set key` command is top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r all of the key may be outside of the plot boundar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, although this may interfere with other labels and may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ror on some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at the default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a key at coordinates 2,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key 2,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labels can be placed on the plot using the `set 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label {tag} {"label_text"} {at x,y} {&lt;justific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nolabel {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ly braces {} denote optional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defaults to "", and the position x,y to 0,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x and y values are in the graph's coordinate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ag is an integer that is used to identify the lab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tag is given, the lowest unused tag value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. The tag can be used to delete or change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. To change any attribute of an existing label, use th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` command with the appropriate tag, and specify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bel to b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text is placed flush left against point x,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adjust the way the label is positioned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x,y, add the parameter &lt;justification&gt;, which may be `lef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 or `center`, indicating that the point is to be at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or center of the text.  The &lt;justification&gt; may b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outside the plotted boundaries are permitted but may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xes labels or other text;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at (1,2) to "y=x"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"y=x^2" with the right of the text at (2,3), an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label 3 "y=x^2" at 2,3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label to center justifica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label number 2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nolab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labels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labels (in tag order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agen driver allows \\ in a string to specify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scaling may be set on the X and/or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or `x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axes&gt; is not given then both axes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ogscale` turns on log scaling o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, while `set nologscale` turns off log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mount of the graph that the plot takes up may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ome extent with the `set offsets` command.  This command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ur offset arguments -- &lt;left&gt;, &lt;right&gt;, &lt;top&gt; and &lt;bottom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offset is 0.  Each offest may be a const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expression.  Left and right offsets are given in uni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x axis, while top and bottom offsets are given in uni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y axis.  The plot of sin(x), displayed with offse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, 0, 2, 2 will take up  1/3 of the displayed y ax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 are particularly useful with polar coordinates as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mpensating for aspect ratio disto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plots are displayed to the standar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command redirects the display to the specified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utput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  If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mitted, output will be sent to the standar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rametric` command changes the meaning of the pl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rmal functions to parametric functions. 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set noparametric` changes the plotting style back to norm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valued expression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ric functions are determined by a pair of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erating on a `parameter`, such as sin(t),cos(t) (which describ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circle if `t` ranges over [-pi:pi]).  Hence it take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ric function specifications in terms of the parame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mmy argument to describe a single grap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otal set of possible plots is a superset of the simple f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yle plots, since the two functions can describe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 and y values to be computed separately.  In fact, plo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ype t,f(t) are equivalent to those produced with f(x)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x values are computed with just the identity function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order the parametric function is specified is x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function and that each operates over the common parametr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so, the `set parametric` function implies a new range of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 the normal f(x) style plotting assumes an xrange and y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arametric mode additionally specifies a trange.  The t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y be specified directly with `set trange`, by spec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n the plot command, or indirectly with `set autoscale 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changes the meaning of the pl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ular coordinates to polar coordinates.  In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, the dummy variable (x) is an angle. 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angle is changed from whatever it was to [0:2*pi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nopolar` changes the meaning of the plo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default rectangular coordinate system. 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is changed from whatever it was to [-10: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n polar coordinates the meaning of an expression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lly r = f(x), where x is an angle of rotation. The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domain (the angle) of the function, and the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range (the radius). The plot is plotted on a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, and the `x` and `y` axes are both in units of the radius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range controls both dimensions of the plot output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to specify the output dimensions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x*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[-2*pi:2*pi] [-3:3] x*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plot uses the default polar angular domain of 0 to 2*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dius (and the size of the plot) is scaled automatic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plot expands the domain, and restricts the range of the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the size of the plot) to [-3: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ing rate of functions may be changed by the `set 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By default, sampling is set to 160 points. 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 rate will produce more accurate plots, bu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nger.  When plotting datafiles, the sampling rate must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han the number of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amples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ize` command scales the displayed size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me terminals, changing the size of the plot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 being misplaced.  Increasing the size of the plo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strange results.  Decreasing is sa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ze {x,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nd y values are the scaling factors for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(1,1) are selected if the scaling factors 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ize to normal siz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plot half siz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ze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the siz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LaTeX and Fig terminals the default size (scale factor 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5 inches wide by 3 inches high. Note that the size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the space used by the labels; the plotting area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mal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may be displayed in one of five styles: `lines`,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, `impulses`, or `dots`.  The `lines` style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acent points with lines. The `points` style display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at each point.  The `linespoints` style does both `line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. The `impulses` style displays a vertical line from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o each point. The `dots` style plots a tiny dot at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; this is useful for scatter plots with many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are chosen with the `set function style` and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a style` commands.  See `plot style` for information about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override the default plotting style for individual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function style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ata style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style&gt; is either `lines`, `points`, `linespoints`, `impuls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dot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many different graphics devices.  Use th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` command to select the type of device for which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roduc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{&lt;terminal-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erminal-type&gt; is omitted, GNUPLOT will list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rminal types.  &lt;terminal-type&gt; may be abbrevi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output` to redirect this output to a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ics are drawn inwards from the border on all four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set tics` command can be used to change the tic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awn outwards on the left and bottom borders on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when doing impulse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ics {&lt;dire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direction&gt; may be `in`, `out` or nothing (which is the same as 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xtics` and `set ytics` command for mor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c ma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tle` command sets the title which will be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top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itle "title-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lears the titl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form sets the title to "title-text" (without 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agen driver allows \\ in a string to specify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range` command sets the parametric range used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y values when in parametric mode.  If not in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`set parametric`) then this range is not used. 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affect XY autoscaling or XY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ange may also be specified on the `plot`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range [{&lt;tmin&gt; : &lt;tmax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tmin&gt; and &lt;tmax&gt; terms are expressions o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&lt;tmin&gt; and &lt;tmax&gt; terms are optional. Anything omit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be changed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ges tmax to 10 without affecting tm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ariables` command lists all user-defined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ir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label` command sets the x-axis label which will be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x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xlabel "lab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lears the x-axis label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form sets the x-axis label to "label" (without 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agen driver allows \\ in a string to specify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range` command sets the horizontal range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.  This command turns X axis autoscalin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ange may also be specified on the `plot`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xrange [{&lt;xmin&gt; : &lt;xmax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xmin&gt; and &lt;xmax&gt; terms are expressions o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&lt;xmin&gt; and &lt;xmax&gt; terms are optional. Anything omit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be changed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x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ges xmax to 10 without affecting xm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fine control of the `x` axes tic marks is possible with th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` and `set noxtics` command. The x-axis tic marks may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 with the `set noxtics` command. They may be turned o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ate) with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prefer your own series of tic marks, you may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xtics &lt;start&gt;, &lt;incr&gt;{, 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urly braces indicate that the &lt;end&gt; parameter is opti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pecifies that a series of tics will be plot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` axis between the `x` values &lt;start&gt; and &lt;end&gt; with an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&lt;incr&gt;. If &lt;end&gt; is not given it is assumed to be infin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may be negativ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tics 0, 0.5, 1, 1.5, ..., 9.5,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need arbitrary tic positions, or non-numeric tic lab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non-empty set of tic positions and labels may be giv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xtics ({"label"} pos {, {"label"} pos}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curly braces contain optional components. Thus, a set of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 set of positions, each with its own optional label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is a string enclosed by quotes, and may be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, such as "hello", or contain formatting information for the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(which is the same as the position), such as "%3f clien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`set format` for more information about this case. The label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be empty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x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will only be plotted when in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tics` and `set noytics` commands work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zeroaxis` draws the x-axis.  By default, this op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noxzeroaxis` causes gnuplot to omit the x-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yzeroaxis` draws the y-axis.  By default, this op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noyzeroaxis` causes gnuplot to omit the y-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label` command sets the y-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is label depends on the terminal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following thre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Horizontal text flushed left at the top left of the p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that cannot rotate text will probably use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Vertical text centered vertically at the left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that can rotate text will probably use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Horizontal text centered vertically at the left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tex and EEPIC drivers use this method.  The user must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breaks using \\ to prevent the ylabel from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.  To produce a vertical row of characters, ad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every prin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y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ylabel "lab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lears the y-axis label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form sets the y-axis label to "label" (without 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x, EEPIC, and Imagen drivers allow \\ in a string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range` command sets the vertical range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ed.  This command turns Y axis autoscaling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ange may also be specified on the `plot`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yrange [{&lt;ymin&gt; : &lt;ymax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ymin&gt; and &lt;ymax&gt; terms are expressions o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&lt;ymin&gt; and &lt;ymax&gt; terms are optional. Anything omit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be changed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y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ges ymax to 10 without affecting ym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tics` and `set noytics` commands are similar to the `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noxtics` commands. Please see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ll not plot a point if its imaginary part is gre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nitude than the `zero` threshold.  The default `zero`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e-8. This can be changed with the `set zero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 draws the x-axis and y-axis.  By default, this op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noxzeroaxis` causes gnuplot to omit the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zeroaxis` and `set y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ell` command spawns an interactive shell. 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, type `logout` if using VMS, `exit` or you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acter if using Unix, or `exit` if using MS-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shell command may be spawned by preceding it with th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($ if using VMS) at the beginning of 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will return immediately to GNUPLOT after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 directory listing and then returns to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GNUPLOT is run, it looks for an initialization file to lo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s called `.gnuplot` on Unix systems, and `GNUPLOT.INI`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ystems.  If this file is not found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look for it in your home directory (under MS-D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GNUPLOT should contain the na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file is found, GNUPLOT executes the command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most useful for setting your terminal type and defin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r variables which you use often.  The variable `pi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ready defined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is specified by a system command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.  This command is spawned and the output i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s the name of the command (and backquotes)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s in the output produced by the spawned command ar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can be used anywhere on the GNU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un the program `leastsq` and substitute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cluding quotes) on the command line with its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i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define your own functions and variables. 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and variables may be used anyw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unction-name&gt; ( &lt;dummy-var&gt; ) = 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expression&gt; is defined in terms of &lt;dummy-va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ble `pi` is already defin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how functions` and `show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tan() function does not work correctly for comple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sel functions do not work for comple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important known bug is actually in the stdio libr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4 operating system (SunOS Sys4-3.2). The "%g" format for `print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incorrectly prints numbers (e.g., 200000.0 as "2")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 labels may be incorrect on a Sun4 version of gnuplo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work around it by rescaling your data or by using the `set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o change the tic mark format to "%7.0f"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format. This appears to have been fixed in SunOS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bug: On a Sun3 under SunOS 4.0, and on Sun4's under Sys4-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nOS 4.0, the `sscanf` routine incorrectly parses "00 12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"%f %f" and reads 0 and 0 instead of 0 and 12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s data input. If your data file contains X coordinat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but are specified like '00', '000', etc, then you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Y values. Check your data files or do not use a Sun4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 the bug. It does NOT appear that this has been fixed in SunOS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C 5.1 has a nasty bug associated with the %g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f.  When any of the formats "%.2g", "%.1g", "%.0g", "%.g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, printf will incorrectly print numbers in the range 1e-4 to 1e-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s that should be printed in the %e format are in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nted in the %f format, with the wrong number of zeros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ork around this problem, use the %e or %f formats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hen compiled with Microsoft C did not work correctly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GA displays that were tested.  The CGA, EGA and VGA driver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be rewritten to use the Microsoft C graphic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nuplot compiled with Turbo C uses the Turbo C graphics driv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es work correctly with VGA displ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X/VMS 4.7 C compiler release 2.4 also has a poorly implemented %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for printf.  The numbers are printed numerically correc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y not be in the requested format.  The K&amp;R second edition say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%g format, %e is used if the exponent is less than -4 or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n or equal to the precision.  The VAX uses %e format if the ex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less than -1.  The VAX appears to take no notice of the prec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eciding whether to use %e or %f for numbers less tha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ork around this problem, use the %e or %f formats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VAX C 2.4 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,E,f,F,g,G  Result will always contain  a  decimal 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 and G, trailing zeros will not be removed from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X/VMS 5.2 C compiler release 3.0 has a slightly better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g format than release 2.4, but not much.  Trailing decimal poi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removed, but trailing zeros are still not removed from %g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xponenti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port any bugs you find to pixar!bug-gnuplot@sun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ar!bug-gnuplot@ucbvax.berkeley.ed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