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67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 Descrip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aphic package handles text, it uses a defaul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Sans12}.  If you wish to use a different font,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and specify the font you want by giving it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The \italic{fontdesc} package provides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reating font descriptors that you need to access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ont descriptor} \indexi{Fontdes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desc *fontdesc_Create ( name, sty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fontdesc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ont descriptor for the font specified by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yle}, and \italic{size}.  The first parameter, \italic{name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ame of a font (e.g., Andy, AndySa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, \italic{style} can hav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Plain}\formatnote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Italic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Sha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O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Bl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Heav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ontdesc_Conden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arameter, \italic{size}, is the size of the font (e.g., 8, 10,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new font descrip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get a new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 font name descriptor} \indexi{Fontdesc++Ge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Name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NameDesc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GetFontNameDesc} gets a font name descrip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nt \italic{name}.  A font name descriptor is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all fonts in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nam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a font name} \indexi{Fontdesc++Parsing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Expl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fontdesc_ExplodeFontName(fontName, familyName,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, fo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n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mil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fontdesc_ExplodeFontName} attempts to parse a fo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ntName} into its component parts:  the familyName, the poi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, and the buffer size.  It fills the remaining parame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\smaller{TRUE} if explosion is successf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fontName} should conform to Andrew fo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(e.g., "AndySans12i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family} \indexi{Fontdesc++Get font fami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ontdesc_GetFontFamily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amily nam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A font famil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o get the font famil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font family descriptor} \indexi{Fontdesc++Get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Family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namedesc *fontdesc_GetFontFamilyDesc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fontdes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FamilyDes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font family descriptor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f you want the entire fon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, not just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703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703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703264,1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ize} \indexi{Fontdesc++Get fo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8 fontdesc_GetFontSiz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iz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iz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ont style} \indexi{Fontdesc++Get fon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Fo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GetFontStyle(font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FontStyl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tyle from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font sty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verting a character to pixel map mode} \indexi{Fontdesc++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vtCharTo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pix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desc_CvtCharToGraphic(fontdesc,graphic,Special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pecialCha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CvtChar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nverts a character to graph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graphic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eal font descriptor} \indexi{Fontdesc++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GetRealFontDe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 *fontdesc_GetRealFontDesc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GetRealFontDesc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font descriptor for the specified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a font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re may be cases that the font being used is a "replac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font; this method would get the font that was originally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743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743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743540,1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ext size} \indexi{Fontdesc++Set tex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Text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fontdesc_TextSize(fontdesc, graphic, text, TextLeng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Text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TextSiz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a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of the tex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you are working with a body of text, you can use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turning the font summary information} \indexi{Fontdesc++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Font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Summary *fontdesc_FontSummary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FontSummary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mmary information, which includes the maximum character wid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ont, the maximum height (above plus below for the entire fon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newline distance, the maximum horizontal spacing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the whole font, and the maximum length to the left of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information about a font, you would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get the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width size table} \indexi{Fontdesc++Fon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Width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Width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fontdesc_Width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width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width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know how wide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68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68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683576,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ont height size table} \indexi{Fontdesc++Fon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HeightT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16 *fontdesc_HeightTable(fontdesc,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fontdesc_HeightTable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heights for all characters in a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n array representing the font heigh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you need to know how high each character in a font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get you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ize of a string} \indexi{Fontdesc++String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String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fontdesc_StringSize(fontdesc, graph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dth, Y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*X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long *YWid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Gets the size of a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summary table for a charac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++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ontdesc_CharSumm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ontdesc_CharSummary(fontdesc,gr,LookUpChar,Re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font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okUp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_charInfo *Re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Returns the font descriptor characte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6784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