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73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Advanc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Appen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st}, struct lis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Clear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Data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Delet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Dequeu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Enqueue }\fixedindent{(struct list *\paramname{li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ist_}Enumerat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procedure \paramname{proc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FinalizeObjec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Firs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InitializeObjec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En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Fron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Sorte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, procedure \paramname{compar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InsertUniqu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Las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Member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Merge }\fixedindent{(struct list *\paramname{d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lis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Pop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Push }\fixedindent{(struct list *\paramname{lis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ist_}RemoveFron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Siz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Sor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list_}Start }\fixedindent{(struct list *\paramname{list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7305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