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82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2:  Multiple Views on One Data 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Multip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2 illustrates how to have more than one view on a singl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example in this chapter is a simple case with the sam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same data, the concepts can be useful in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have different types of views displaying the same dat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is possible to create an application that consists of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graph object, and a pie chart object all displaying 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ata in one object is modified, the other objects change to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since the data is sh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modify the program from Example 11 to produce two window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.  The two windows are two view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.  Thus, when the \italic{helloworld} data object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window, (i.e., when the user moves the \italic{hello world}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use, menu, or key commands), the data object in the other window re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since it is the same data object.  However, you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the view in the windows:  if you move the scroll 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, you will be seeing a different portion of the view in th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view in the other window will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1 to produce Example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 two windows looking at the same \italic{helloworld}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 and \italic{Write} methods.  This will be exactly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This will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application method.  This will now contain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wo windows, and link two views and one data object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895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895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895260,102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iews on on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2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centered in the body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message line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, or a combination of \bold{Read }and \bold{Write}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 in both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hange the portion of the view in 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portion of the view in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view in the other window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45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45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5532,1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multiple windows} 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manager++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lit between the dataobject and the view, it is very simp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open on the same dataobject, especially in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procedure is to modify the app.c file to simply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set its dataobject to the same one as the previous view an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frame, etc., for the new view in; note that you cannot merely po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m at the original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isplaying a data object in a view}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isplaying in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mporting the necessary class information, we write a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window with all its associated objects (a frame, a data objec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) and an application layer. 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ndow procedure is simply an encapsulation of the procedur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view on a given dataobject.  First,  makeWindow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then the frame, then the im, destroying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s if any one object canno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set the view to the data object, set the frame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, and also the frame to the interaction manager, comple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Start proced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procedure in helloworldapp.c uses the \italic{makeWindow}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to create two windows which are views onto the same \italic{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ogram files and the compilation procedur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4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4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40460,1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81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81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812448,10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826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