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and that the name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any portion of this software is chang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under Adobe's trademarks and/or copyrights unless Ado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e discretion, approves by a prior writ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Display PostScript, and Adobe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registered in the U.S.A.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ion Box is a Motif widget that allows a user to choo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nt from those available.  It presents the fonts that ar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any fonts that are can be located through the PSRE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resource location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ion Box is part of the Display PostScript toolki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pstk.a.  This library must be linked into the applic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ibrary libXm.a when using the Font Selection Box.  You must als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resource location library, libpsres.a, so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dpstk -lpsres -lXm -lXt -ldps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ion Box can bring up an associated Font Sampler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creates a Font Selection Box normally creat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a shell widget, usually a Transient shell.  The Font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lsewhere in the widget heirarchy, allowing,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put additional information around the Font Selection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handle popping up and popping down itself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REAGARDING APPLICATION DEFAUL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pplication that uses the font panel MUST mer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election defaults file into its own application defaults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, this can be done with an #include directiv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&lt;DPS/Font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ointer is fontSelectionBox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is FontSelectio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electionBox widget is a subclass of Xm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ontext - type XtRDPS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ext to use for previewing and querying the server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ext will have its drawable and possibly depth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.  If context is NULL, the panel will use the shared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.  Default is NULL.  Note:  if you specify a con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the user object manipulation routin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library extension documentation to do anything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on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reviewString - type Xt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to display in the preview box.  If NULL, displa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izes - type XtRFlo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sizes to present in menu.  Default is 8, 10, 12, 14, 16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 36, 48,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izeCount - type Xt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entries in the XtNsizes resource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defaultResourcePath - type Xt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th parameter for ListPSResourceFil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resourcePathOverride - type Xt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ride parameter for ListPSResourceFiles.  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useFontName - type XtRBoole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use the XtNfontName or the XtNfontFamily and XtNfont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to chose the initial font to display. 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Name - type Xt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nt name.  Only relevant if XtNuseFon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.  If NULL, no font is selected.  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NameMultiple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isplays message that multiple families and 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Family - type Xt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nt family.  Only relevant if XtNuseFontNam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ULL, no family is selected.  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FamilyMultiple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isplays message that multiple famili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Face - type Xt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ace name.  Only relevant if XtNuseFontNam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ULL, face is selected by the XtNfaceSelectCallback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FaceMultiple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isplays message that multiple faces are select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Size - type XtR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nt size.  Default is 12.0.  It is har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with XtSetValues; use FSBSetFontSiz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SizeMultiple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ndicates that multiple sizes are selected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getServerFonts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the server is consulted to find font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names; if FALSE, it is assumed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source path (usually in the default resource path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ource description file for the fonts in the server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getAFM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the panel tries to get an AFM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KCallback or ApplyCallback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utoPreview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or not to always previe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ther the user must hit the Preview butto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reviewOnChange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tN autoPreview is FALSE, controls whether the panel p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hen the application changes fontName, fontFamil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aceName, or fontSize. 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undefUnusedFonts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keFontsShared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resources control where fonts are defined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undefines fonts that were previewed but not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behavi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undefUnusedFonts FALSE, XtNmakeFontsShared FALSE:  the pane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into private VM and never undefine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undefUnusedFonts FALSE, XtNmakeFontsShared TRUE:  the pane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into shared VM and never undefine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undefUnusedFonts TRUE, XtNmakeFontsShared FALSE:  the pane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into private VM and undefines unused font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he OK, Apply, Reset, or Cancel buttons 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unused fonts than specified in the XtNmaxPendingDelete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undefUnusedFonts TRUE, XtNmakeFontsShared TRUE:  the pane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into private VM.  When the user activates the OK o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l fonts downloaded into private VM are un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nt is downloaded into shared VM.  Fonts are als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activates the Reset or Cancel button 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unused fonts than specified in the XtNmaxPendingDelete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tNmaxPendingDeletes - type Xt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tNundefUnusedFonts is TRUE, this resource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unused fonts that may remain before the f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s the least recently loaded font.  Making this valu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will lead to repeated downloading during typical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tNshowSampler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or not the font sampler is shown.  It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-up state of the sampler, and can be used to pop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r down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howSamplerButton - type XtR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or not the button to bring up the font samp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. 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s provide access to the descendants of the pan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, and all are of type XtR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pan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preview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pan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amily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amilyMultiple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amilyScrolledLis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ace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aceMultiple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aceScrolledLis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TextFiel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OptionMenu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Multiple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preview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ampler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eparato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ok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apply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reset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cancel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child is the same as the resource name without the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functions pass back a pointer to an FSBCallba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cal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CallbackReason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afm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family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face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size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name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ean afm_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FSB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SBCallbackReason is one of FSBOK, FSBApply, FSB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.._selection fields contain one of FSBNone, FS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Multiple depending upon whether the user has made no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, one choice, or multiple choices. 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result from the application set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source and the user not modifying the sele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information.  If the ..._selection field is FSB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Multiple, the corresponding data field will be NULL or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fm_filename is only filled out if the XtNgetAFM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.  The afm_present field indicates whether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ok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user wants to use these choices.  The f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o away by itself after the callback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pply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user wants to use these choices.  The f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rever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o revert to the passed values, which will b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et with XtNfontName, XtNfontFamily, XtNfont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ontSize.  The font panel stays.  Few application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rever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ancel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o revert to the passed values, which will b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et with XtNfontName, XtNfontFamily, XtNfont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ontSize.  The font panel goes away after the callback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applications will need to use the cance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back passes a pointer to an FSBValidateCallbackRec as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CallbackReason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afm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family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face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size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SBSelectionType name_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ean afm_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ean do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FSBValidate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are the same as in an FSBCallbackRec.  The doi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validat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efore the XtNokCallback or XtNapplyCallback; if th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s FALSE after calling the XtNvalidateCallback the OK o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back passes a pointer to an FSBFaceSelectCallbackRec as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*available_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num_available_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current_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new_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FSBFaceSelect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_faces is a list of the faces availabl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.  The num_available_faces is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_face is the currently selected face.  If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available faces, the pointer in current_fa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value as the pointer in the available_faces list.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s for equality will give the same result as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-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should fill in the new_face fiel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the available_fac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aceSelec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hen the user chooses a new font family to pick th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ace for the new family.  If, after calling this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_face field is NULL or is not one of the 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_faces, the panel choses a face us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new family has a fac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ly selected face, p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not, map attributes in the face name, such as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dium-Regular-Book and Italic-Oblique-Slanted.  If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ound,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not, select a face with one of these name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man, Medium, Book, Regular, Light, Demi,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no name is found, select the firs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back passes a pointer to an FSBCreateSamplerCallbackRec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dget samp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dget sampler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FSBCreateSampler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reateSampler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pplication wishes to create the font sampler itself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letting the font panel create it, the applica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createSamplerCallback.  The application must fill in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th the widget ID of the FontSampler widget, and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r_shell field with the widget ID of the shell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ampler.  An application would normally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if it wished to enclose the sampler in another widg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o display an appliction icon with the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 Bool and double types in the procedures i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rototyped and unprototyped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SetFontName(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fo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ol font_name_multi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equivalent to doing an XtSetValues on the XtNuseFon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Name and XtNfontNameMultiple resources.  XtNuseFontName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SetFontFamilyFace(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 font_family; String font_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ol font_family_multi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ol font_face_multi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equivalent to doing an XtSetValues on the XtNuseFon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Family, XtNfontFace, XtNfontFamilyMultiple, and XtNfontFace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XtNuseFontName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SetFontSize(Widget w; double fo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ol font_size_multi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equivalent to doing an XtSetValues on the XtNfont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SizeMultip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RefreshFontList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structs the panel to refresh its font lists,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when the application believes new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GetFamilyList(Widget w, int *count_return, String **family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a list of the families known to the font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hould free the list with XtFree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GetFaceList(Widget w, String family, int *count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**face_return, String **font_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a list of the faces and associated font n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nt family.  The caller should free the lists with Xt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UndefineUnusedFonts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ndefines all fonts which were downloaded for previe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currently previewed font.  This undefini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"OK," "Apply," "Reset," or "Cancel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so this procedure only needs to be called i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the panel down without waiting for the user to use the "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SBDownloadFontName(Widget w, String fo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ttempts to download the specified font_na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nt panel's behavior parameters to find the fon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load the font into shared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SBMatchFontFace(Widget w, String old_face, String new_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ing *new_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ttempts to find a face in the new family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ld face.  It invokes the same machine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aceSelectCallback funtionality.  If the new family is no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new_face is NULL and FSBMatchFontFace returns FALSE.  I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n finding a close match, it returns the new face in new_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 If the panel could not find a close match, it stor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find (a "regular" face or, failing that, the first face) in new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FontNameToFamilyFace(Widget w, String fon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ing *family, String *f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family and face for a font name.  If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 to the font panel, family and face ar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FontFamilyFaceToName(Widget w, String family, String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 *fo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font name for a family and face.  I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 are not known to the font panel, font_name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SBFindAFM(Widget w, String fo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name of the AFM file for the specified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font panel widget's parameters to determine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  If no AFM file can be found, FSBFindAFM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SBFindFontFile(Widget w, String fo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name of the font file for the specified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font panel widget's parameters to determine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  If no font file can be found, FSBFindAFM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GetTextDimensions(Widget w, String text, Str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uble size, double x, dou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oat *dx, float *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oat *left, float *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oat *top, float *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information about the size of the text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in a way that avoids a potential limitcheck from executing ch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ring.  The dx and dy parameters return the change in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sult from showing the text at the x, y position,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size.  The left, right, top, and bottom parameter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of the imaged text.  Dx and dy are the same as w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with operator, and left, right, top, and bottom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that would result fro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xt) false charpath flattenpath path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no danger of getting a limitcheck because the resulting pat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Preview" button, the currently se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isplayed in the preview window, in that font.  Typing a "p" or 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ze text field or double clicking in the family or face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ctivating the "Preview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OK" button, the f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ines any fonts which were downloaded for preview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rrespond to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XtNgetAFM resource is TRUE and the current setting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ctly one font, try to find the file name of the font's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the XtNvalidateCallback with the current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el.  The FSBCallbackReason is FSB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doit field in the call data is now FALSE, do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wise, update the resources XtNfontName, XtNfont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NfontFace, XtNfontSize, XtNfontName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NfontFamilyMultiple, XtNfontFaceMultiple, and XtNfontSize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the XtNokCallback with the current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BCallbackReason is FSB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parent of the font panel is a shell, the font panel p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.  (Note -- if the parent is not a shell,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e panel disappear in its XtNok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Apply" button, the font panel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erations except popping down the panel's parent sh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pply callback is called instead of the XtNokCallback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he FSBCallbackReason is FSB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Reset" button, the f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s the current settings to those specified by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NfontName, XtNfontFamily, XtNfontFace, XtN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tNfontNameMultiple, XtNfontFamilyMultiple, XtNfontFace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XtNfontSize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ines any fonts which were downloaded for preview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rrespond to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the XtNresetCallback with the current sett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 will be identical to those passed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cation of the XtNOKCallback or the XtNapplyCallbac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recent settings specified by the applica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recent.  The FSBCallbackReason is FSB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Cancel" button, the font panel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erations, but the XtNcancelCallback is call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etCallback.  The FSBCallbackReason is FSBCancel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parent of the font panel is a shell, the font panel p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.  (Note -- if the parent is not a shell,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e panel disappear in its XtNcancel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ampler allows the user to see multiple fonts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mong them.  It provides a set of filters the user can spec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choices to fonts with particula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application need not be aware of the Font Sampler;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normally handles creation and popping up an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intervene in this by using the XtNcreateSampler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&lt;DPS/FontSamp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ointer is fontSampler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is Font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ampler widget is a subclass of Xm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izes - type XtRFlo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sizes to present in menu.  Default is 8, 10, 12, 14, 16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 36, 48,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izeCount - type Xt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entries in the XtNsizes resource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ontSelectionBox - type XtR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electionBox widget associated with this FontSampl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ource must be specified when the sampler is crea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minimumWidth - type XtR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inimum width for the work area.  If the samp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d so that the work area is narrower than this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 appears and allows scrolling. 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minimumHeight - type XtR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inimum height for the work area.  If the samp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d so that the work area is shorter than this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 appears and allows scrolling. 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oRoomMessage - type XmRX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pound string that will be displayed if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o short to show a single font sample.  Default is "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o large or panel is too sm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oFontMessage - type XmRX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pound string that will be displaye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to be shown; this condition should not happe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here are no font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oSelectedFontMessage - type XmRX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pound string that will be displayed if no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and the user chooses to display the selected fon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No font is currently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tNnoSelectedFamilyMessage - type XmRX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pound string that will be displayed if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is selected, and the user chooses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.  Default is "No family is currently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oFamilyFontMessage - type XmRX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pound string that will be displayed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amily has no fonts; this condition should not happe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Selected family has no fo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oMatchMessage - type XmRX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pound string that will be displayed if n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selected filters.  Default is "No fonts match fil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s provide access to the descendants of the pan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, and all are of type XtR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pan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area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tex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ont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crolledWindow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display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dismiss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top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clearButto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radioFram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radioBox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allToggl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electedToggl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electedFamilyToggl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ilterToggl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ilterTex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ilterBox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filterFrame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OptionMenu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TextFiel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izeLabel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dismiss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at the user has dismissed the font samp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ata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SBCancelSampler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cels any current display in process.  It sh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e sampler disables it.  This is not necessary if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popping it down; the sampler handles this correctl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Display" button, the sampler begin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match the current display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"All" toggle is set, all fo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"Selected" toggle is set, the font selected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"Selected Family" toggle is set, all fonts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n the associated font panel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"Filter" toggle is set, fonts that match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"Display" button during an ongoing display makes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Stop" button, any ongoing display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ctivates the "Dismiss" button, the font sampler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set of fonts is done by showing the text from the top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ont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ield and menu control the siz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heck boxes determine which fonts are displayed when the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set.  There are four sets of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set describes general classes of fonts:  Italic,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, Small Caps, etc.  (Note that in this case, "Roman"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and not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cond set describes condensed or expan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hird set describes font weights:  Light, Medium,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ourth is a text field that is used for gener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font to be displayed, it must match one of the check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that has any boxes checked, and if the text field is not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must contain the string in the text field. 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first class, the Italic box is checked.  In the secon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oxes are checked.  In the third class, the Bold and Demi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.  The text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bination matches any italic font that is either bold or d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first class, Roman and Italic are check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, Condensed is checked.  In the third class, no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.  The text field contains the string "Garam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bination matches all non-symbol, condensed fo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aramond"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athematically-minded, the check boxes form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process is based upon searching for strings in the fon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Each check box has a set of strings that it matches;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check box matches "Italic", "Oblique", "Slanted", or "Kursiv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ick the matching process:  any font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" in its name will be matched as a symbol font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ctually contains symbols.  Similarly, a font that is "Ultra Conden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Black+ check box because "Ultra" is one of the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Black+ category.  (To make matters more complex, some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phrase "Ultra Condensed" to mean both ultra-heavy and conden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text being displayed, the size of the sampled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, or the filter text take effect immediately.  However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isplay (from all to filtered, for example)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.  Selecting a filter automatically changes th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ivates the "Reset Filters" button, all check boxe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and the text filter is reset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 mouse button on a displayed font sample displays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rk area and makes that font become selected in the associa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size selected in the font panel is not affect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