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99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i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programmer's documentation for dire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d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_}AnythingMarked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red_}EnumerateAll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procedure \paramname{proc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red_}EnumerateMarked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procedure \paramname{proc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_}FinalizeObject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red_}GetDir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ired_}GetDotFiles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ired_}GetLongMode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red_}GetModified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_}InitializeObject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_}IsMarked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char *\paramname{f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red_}Locate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long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_}Mark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char *\paramname{f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_}SetAttributes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struct attributes *\paramname{attribut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red_}SetDir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char *\paramname{d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ired_}SetDotFiles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boolean \paramname{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dired_}SetLongMode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boolean \paramname{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_}Unmark }\fixedindent{(struct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}, char *\paramname{f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dire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d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diredview_}Hit }\fixedindent{(struct dire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view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red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d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dview *\paramname{diredview}, struct observable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PostKeyState }\fixedindent{(struct dire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view}, struct keystate 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PostMenus }\fixedindent{(struct dire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edview}, struct menulist *\paramname{men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redview_}SetDataObject }\fixedindent{(struct dire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diredview}, struct basicobject *\paramname{object})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9917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