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7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namespace_}BoundpAt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int \paramname{inde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namespace_}Boundp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Clear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namespace_}Enumerate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procedure \paramname{proc}, long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amespace_}GetValue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namespace_}LookupCreate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namespace_}Lookup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namespace_}NameA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*\paramname{namespace}, int \paramname{inde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SetValueAt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int \paramname{index}, long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SetValue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UnbindAt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int \paramname{inde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Unbind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amespace_}ValueAt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int \paramname{inde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namespace_}WhereIsValu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*\paramname{namespace}, long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70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