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76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Notes for Observable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ced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lass has been modified to have the Destroy classprocedure call the Destro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of the class (if it exists) and any superclasses which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y that name.  If any of these calls return FALSE, the objec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 It is important to note that all of the Destroyp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, there is no short circuit evaluation.  However,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re calle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dding the reference counting code to observable a new clas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d has been introduced.  Any object of a class derived from trace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troyed until there are no references to it.  Any newly created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traced will have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d class ha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aced_Reference(struct traced *self)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the object's reference count.  Returns the previous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raced_UnReference(struct traced *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Decrements the object's reference count.  This should be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ordinary situations, normally the reference count is decre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appropriate Destroy procedure.  Returns the previous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raced_ReferenceCount(struct traced *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Returns the value of the reference count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699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699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699904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76001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