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45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Us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You ma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rogram in a file with the extension .n or as an inset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crollbar and contains text beginning, "\bold{NESS} - This ins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usage of Ness scripts and program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hem in documents or applications or wish to run stand-alon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Authors should read this document to be able to te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s and to understand user expectations.  This docume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ther documents available for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 scripts in document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sible surprises when us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s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ndalo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ssage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0208,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BM Corporation 1988, 1989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opyright Carnegie Mellon University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Log: nessuser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7  1994/02/08  22:08:25  r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6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0272,7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uide to Ness manu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nuals describe various aspects of Ness and its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acting with an environment developed with Ness--whether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running an application or Ness standalone program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this manual.  If you want to write Ness programs you can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and then read the Language Reference Manua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, and the Author's Manual.  The parenthesized nam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/usr/andrew/doc/nes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e the \bold{Ness Language Reference Manual} for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nguage for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Ness User's Manual}  (ness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erything you need to know to use Ness programs or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nd applications that contain Ness scripts.  See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: A Short Tutorial}   (nesstu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n instructional introduction to the language;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monstration programs in /usr/andrew/lib/ness/dem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Author's Reference Manual}  (nessauth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ption of how to use Ness to enhance documents,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run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Language Reference Manual}  (nessma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ull description of the Ness language itself; th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tatements, express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Function Reference Manual}  (nessfun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the set of functions that can be called from 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 /usr/andrew/lib/nes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ss Hacker's Guide}  (nesshack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various advanced topics:  how to call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variables in objects;  writing insets so Ness scripts can be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m;  using Ness objects directly from other applic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ing the keyboard with N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XX Functions for Ness }(rexf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manual describes a set of functions that mimic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unctions in REXX.  Unlike most Ness functions, these retur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1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1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10336,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how to use applications and document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will explain what to expect and what to do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grams} reside in their own files and process other files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ipts} reside within a document or application and ext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the behavior of other insets.  In addition, you can execut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typing them into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scripts in documents an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a Ness inset in a document or application it will be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set having a scroll bar and containing text.  The text beg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bold{Ness} - This inset is a Ness script."  This script will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"empower" it; this process compiles the script and attach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it modifies so they do something other tha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round the script the author should have put som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script will do when empowered.  Read it and decid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havior or would prefer to leave the script inactive.  Beware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, a Ness program can do anything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y program--whether written in C, cT, Ness, Hyper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--its author may have included instructions to delete your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unauthorized readers.  Thus you should exercise c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grams provided by others, no matter what languag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.  This problem is somewhat trickier with Ness beca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in documents as well as being executed from a command wind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ypescript or xterm;  however, the problem is somewhat easier with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ss provides a tool to aid you in reviewing a program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harmfu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 the beginning within a Ness inset is a standard pie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aps all Ness scripts.  It begins with a warning of the da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rograms from strangers and continues with the text of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ritten by the author.   After the script, the standard wrapp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by describing your options for choosing to ignore, analyz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 the program.  You select these options by clicking the butt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ipt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Ignore the Ness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 nothing further with the Ness inset and the program in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; it will not eve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22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2224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eje0h18zh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7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00e1e3703</w:t>
        <w:tab/>
        <w:t>c70d80f8f1b83a</w:t>
        <w:tab/>
        <w:t>3c6c70c63c03cf</w:t>
        <w:tab/>
        <w:t>9e7cf1b70f1b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81f333b81</w:t>
        <w:tab/>
        <w:t>8d8f81b999dc6e</w:t>
        <w:tab/>
        <w:t>767cd8c6760766</w:t>
        <w:tab/>
        <w:t>3331d9dd!9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1e33033181</w:t>
        <w:tab/>
        <w:t>98cc0318198cc6</w:t>
        <w:tab/>
        <w:t>66618cc660!06</w:t>
        <w:tab/>
        <w:t>0331"9998c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7301f3181</w:t>
        <w:tab/>
        <w:t>98cc0318f98cc6</w:t>
        <w:tab/>
        <w:t>7e618cc63c03c6</w:t>
        <w:tab/>
        <w:t>1f31f9999f9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330333181</w:t>
        <w:tab/>
        <w:t>98cc0319998cc6</w:t>
        <w:tab/>
        <w:t>60618cc60ege6</w:t>
        <w:tab/>
        <w:t>33318199981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!33318198</w:t>
        <w:tab/>
        <w:t>cc0319998cc660</w:t>
        <w:tab/>
        <w:t>618cc606g6633</w:t>
        <w:tab/>
        <w:t>3181999818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e1f3f3181</w:t>
        <w:tab/>
        <w:t>8d8c01b9f98c6e</w:t>
        <w:tab/>
        <w:t>7660d8ee760766</w:t>
        <w:tab/>
        <w:t>bf35d9999d98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c0e1db181</w:t>
        <w:tab/>
        <w:t>870cgd8ed8c3e</w:t>
        <w:tab/>
        <w:t>3c6070763c03c3</w:t>
        <w:tab/>
        <w:t>1d98f1998f18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06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ce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7c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22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22240,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mpiles the script and generates an error messa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ngerous statement.  You can then review the 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the NextDanger option from the Ness menu.  Understan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piler has a quite paranoic idea of what is dangerou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orm or function call is flagged if any instance of this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ight conceivably modify either some of the text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r some one or more of your files.  Thus the flag doe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this particular instance of the statement form or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2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22496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0180k06</w:t>
        <w:tab/>
        <w:t>h03m0cc0g30j06</w:t>
        <w:tab/>
        <w:t>i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3180k06</w:t>
        <w:tab/>
        <w:t>h03g03k0ccc06</w:t>
        <w:tab/>
        <w:t>30j06g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78g3180k06</w:t>
        <w:tab/>
        <w:t>h03g03k!0c0630</w:t>
        <w:tab/>
        <w:t>l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48637db838</w:t>
        <w:tab/>
        <w:t>6c1b!703e3cg03</w:t>
        <w:tab/>
        <w:t>01e7c1b70fgf0</w:t>
        <w:tab/>
        <w:t>7cdf0fb70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b66c7c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dc6c</w:t>
        <w:tab/>
        <w:t>7c1d!d86e76g!03</w:t>
        <w:tab/>
        <w:t>b301dd9d81d8dc</w:t>
        <w:tab/>
        <w:t>cc063b9d81d8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76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8cc6</w:t>
        <w:tab/>
        <w:t>6019998cc666g</w:t>
        <w:tab/>
        <w:t>!033301!998199</w:t>
        <w:tab/>
        <w:t>8ccc063199!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7e</w:t>
        <w:tab/>
        <w:t>0f8303f301999f</w:t>
        <w:tab/>
        <w:t>81f98ccc063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f181866330g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fe63318c</w:t>
        <w:tab/>
        <w:t>c66019998cc660</w:t>
        <w:tab/>
        <w:t>g"030199980181</w:t>
        <w:tab/>
        <w:t>8ccc063198g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60</w:t>
        <w:tab/>
        <w:t>g"030199980181</w:t>
        <w:tab/>
        <w:t>8ccc063198g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77358c6c</w:t>
        <w:tab/>
        <w:t>601998d86e76g</w:t>
        <w:tab/>
        <w:t>!03b341999d81</w:t>
        <w:tab/>
        <w:t>d8dccd06b19d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f9867634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3b198c38</w:t>
        <w:tab/>
        <w:t>60199870363cg</w:t>
        <w:tab/>
        <w:t>03f9e181998fg</w:t>
        <w:tab/>
        <w:t>f06cc603318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71867c18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2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22496,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notice is removed from the Ness script an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made read/write.  Modifications will not affect the scrip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unless 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22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22752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8n30k0co01</w:t>
        <w:tab/>
        <w:t>c0180cj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0cj3001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l0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b71b038ccc</w:t>
        <w:tab/>
        <w:t>f1b0g307db631</w:t>
        <w:tab/>
        <w:t>e7c3edc3c03c1c</w:t>
        <w:tab/>
        <w:t>319b1c3c01c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8c7807838db3</w:t>
        <w:tab/>
        <w:t>63e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dd9d86cccd</w:t>
        <w:tab/>
        <w:t>d9f0g3031f633</w:t>
        <w:tab/>
        <w:t>b3018ee7607636</w:t>
        <w:tab/>
        <w:t>319f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ccec0ec7cfb3</w:t>
        <w:tab/>
        <w:t>b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8cc6ccd</w:t>
        <w:tab/>
        <w:t>9980g30318633</w:t>
        <w:tab/>
        <w:t>03018c66!6063</w:t>
        <w:tab/>
        <w:t>3198!66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c0!0cc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f980f830318631</w:t>
        <w:tab/>
        <w:t>e3018c67e03c63</w:t>
        <w:tab/>
        <w:t>3198607e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78078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8180g30318630</w:t>
        <w:tab/>
        <w:t>73018c66g0e63</w:t>
        <w:tab/>
        <w:t>3198!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1c01c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331</w:t>
        <w:tab/>
        <w:t>8180g30318630</w:t>
        <w:tab/>
        <w:t>33018c66g0663</w:t>
        <w:tab/>
        <w:t>319866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0cg!cc3319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d86c331</w:t>
        <w:tab/>
        <w:t>d980g30358773</w:t>
        <w:tab/>
        <w:t>b341ac67607636</w:t>
        <w:tab/>
        <w:t>3b98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ccec0ec7cc33</w:t>
        <w:tab/>
        <w:t>b1a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f038330</w:t>
        <w:tab/>
        <w:t>f180g301983b1</w:t>
        <w:tab/>
        <w:t>e180cc63c03c1c</w:t>
        <w:tab/>
        <w:t>1d981c3c01c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cc7807838c33</w:t>
        <w:tab/>
        <w:t>e0c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22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22752,1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button, the script is compiled and any butt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ets it controls will begin operating under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When the compilation is completed, the word "Done"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If there is a compilation error, the err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 and the script 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impler interface to empowering Ness scripts, you can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file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is option, see the Ness Hack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you want to use a script or program, the auth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me functions written in Ness and installed in a private libr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ust the author and want to use the program, you will have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your "NessPath" preference in ~/preferences.  The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goes beyond this program because as long as the other directo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path, the owner of that directory can conceivably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o that existing programs will work differently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listing a directory in your CLASSPATH.)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Path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program-name&gt;.NessPath:/usr/andrew/lib/ness:&lt;other-directory-n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ogram-name&gt; can be simply an asterisk (*) to have the path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.  The list after the colon can be any colon-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.  Directories earlier in the list will overrid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list, so the example shows the standard library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event other directories from overriding standard Ness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ort_rec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Possible surprises when us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s may occur when using Ness.  In this section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 for them.  (But, sigh, when they actually occu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you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ny Ness is compiled in any given application,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ish time because it needs to fetch various pieces of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utilizes calls on methods or instance variables for object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onger time will be taken while the description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lasses are parsed (from the .ch files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reclaimed resources are utilized for each compilation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lengthy compiles, Ness will fail.  You can start another ed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incorrect Ness program will get in an endless loop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cript in a document or application, you can terminat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bold{control-G}.  This will cause an execution-time error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rror occurs during execution, the script is disabl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objects which were formerly under control of the script now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normal behavior.  You cannot restart the script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ed the text of the Ness script and recompiled.  (You may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hor mode to modify the script.  The simpl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simply to type space and back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can utilize library functions written in Ness and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sionally have compilation errors.  These are exposed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uptly bringing up a window with the title \bold{NessLibrary} and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ffending error.  Unless you are the author, this may not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just type control-X-control-D in the window and it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ossible you should contact the author of the script and m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rror occurs in executing a Ness script, the offending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ipt is highlighted.  If possible you should make a not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is is and send it along with the error message from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script author.  You can make a copy of the piece of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highlighted portion with &gt;&gt; and &lt;&lt; .  It may also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number of the line having the error; first recor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the message line and then type ESC-shift-N to ge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Send error message, portion of script and lin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uthor together with a description as best you can remember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just before the error occurred.  If this is an embedded scri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be found by selecting the "Show Origin" option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ipt author has made a mistake, it is possible that ther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 error" or "segmentation fault" during Ness execution.  If so,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 the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execution.  In most cases it is actually saf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ting after this message has occurred because the error itself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rmful.  You should not, however, continue to use the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hecked with the author of the scrip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Ness menu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in a Ness inset, it posts a menu card entitled "Ness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tions will appear on the card when they are reaso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fter a compilation has detected an error.  Each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the next error is highlighted and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ppears in the message line.  After showing the last erro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gives the message "No more errors;"  if you again select th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goes back to the first error and the cycle begins anew.  (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xactly the same as "Next Error,"  but app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"Scan for danger" option.  It cycles through al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otentially dangerous.  (Key 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how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.  Displays in the message line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modification of this script and the name user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easily be forged, so it should be relied on only as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ich version of a script you may happen to have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can for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if you have selected Author mode.  This option initi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in the special mode which highlights all potentially danger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After the compilation is complete, you can select the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" option repeatedly to see all the potentially danger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mpower-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selected the Author mode and have not comp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since it was last changed.  Initiates a compila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any buttons or other insets extended by the script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l on operation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o mai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ript has a function with the name "main", this option will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cript has yet to be compiled, this option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-compile it.   (Keybinding: control-X-control-E.  The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U-control-X-control-E will first prompt for the name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 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of the Ness inset is read-write (author mode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When selected it makes the text read-only and wraps aroun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that appears to users by default.  Authors may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script will look lik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utho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arning message has been wrapped around the scrip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and the "Author mode" option appears in the menu.  If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moves the warning message wrapper and make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Standalo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nessrun" (in /usr/andrew/bin) compiles a Ness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xecutes it by looking for a function named "main" and c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n the command line after the name of the Nes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gether and passed as the single argument to main(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at of the nessru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run  [optional switches]   \italic{nessProgramName}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arguments to ness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ilenames for Ness programs end in ".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ossible switches are -d and -f.  A "-d" switch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ProgramName will cause nessrun to print the generated object c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The "-f" switch causes the program to fork afte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execution.  This is most useful when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pplication to start a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of a Ness program is /usr/andrew/lib/ness/wc.n.  When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nd-alone execution, it counts the words in a file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% \bold{nessrun  /usr/andrew/lib/ness/wc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r/andrew/doc/ness/nessuse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83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user.doc has 275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935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ss script may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usr/andrew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the Ness program just by typing its nam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considerations described in Section 1 do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ith nessrun.  If you are executing a Ness script you g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, the situation is exactly the same as if you are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Message-li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-line execution mode, Ness prompts for a statement sequ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it.  To get this behavior, add the follow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/.atkinit,  \concat{~}/.ezinit, or other  \concat{~}/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key ness-dostmt  \\e\\e 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in effect (that is, for all subsequently started edi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ESC will prompt you with "Ness:";  respond by typing one or mor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When you hit return, the statement(s)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way to invoke arbitrary proctable function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text in a document, type ESC-ESC, and ente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uppercase_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in the selected text will become uppercase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the ones which can be bound to keys with the add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menu options of the .XXXinit file; however, in Ness they ar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lines instead of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-ESC you can also call functions defined in the Ness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ness/.  For instance, wc.n in that library inclu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wc_showcount}() \left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wc_showcount(), select some text, type ESC-ESC,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wc_showcoun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up to three copies of a library routine in memory: on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ss-load, one loaded as a library routine, and on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ecking so that changes in one are reflected in anoth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compilation of library routines and the main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.  It is safest to save the files and start a new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eys(x, string) will cause an error if string contains a sequen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erand of an o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-G or any other run-time error occurs, execution is stym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cript is modified.  It ought to be possi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o other portions of the scrip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. Auth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language design and implementation was done by Wilfred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en.  Definition of the string subexpression notation was done by H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puting Science Department, University of Glasgow,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uce and Judy Sherwood and David Andersen who remained at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and implemented a version of the string algebra in the cT auth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upport of cels and arbiters was developed by Tom Neuendorf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EW documents.  Rob Ryan implemented the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rateful for comments received from the following.  Most comm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some (perhaps subtle, perhaps not expected)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m Neuendorffer, William Lott, Miles Bader, Paul Crumley, Za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, Ayami Ogura, Judy Jackson, Ted Anderson, Bob Glickstein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esi, Adam Stoller, Nathaniel Borenstein, Jenny Robertson,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wirth, Chris Thyberg, George Baggot, Brad Myers, Richard Ch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5452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