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59283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63729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2945385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8547520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9079255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6200092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103175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3898766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826645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6107530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383441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2884890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8524902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905790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6390137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0231232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6755894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618158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9177044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8589475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1070584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6136411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093928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6788208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11148430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615995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0739309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8340866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214247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9578926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6267512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401364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