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13400160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1411464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7554328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0972111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7569531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1418570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5495528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