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42107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38908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788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92536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87255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72144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