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1855404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3321781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5469232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4610597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4032688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