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X2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27 Sep 1996 12:34:52 +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URO Masakazu &lt;muro@cc.gifu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[kakenhi-macro 491] Macro for 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��򕌑�w �Ɛ\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}�N��96�N�x�ł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}�N����96�N�x�łł�CLaTeX2e�Ή��͂Ȃ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݂����</w:t>
      </w:r>
      <w:r>
        <w:rPr/>
        <w:t>ł��D�����ŁC���N�x�����Ǝ����ā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2e �Ŏg���H�v��Ă</w:t>
      </w:r>
      <w:r>
        <w:rPr/>
        <w:t>݂</w:t>
      </w:r>
      <w:r>
        <w:rPr>
          <w:rtl w:val="true"/>
        </w:rPr>
        <w:t>܂</w:t>
      </w:r>
      <w:r>
        <w:rPr/>
        <w:t>����</w:t>
      </w:r>
      <w:r>
        <w:rPr/>
        <w:t>D��Q�l�</w:t>
      </w:r>
      <w:r>
        <w:rPr>
          <w:rtl w:val="true"/>
        </w:rPr>
        <w:t>܂</w:t>
      </w:r>
      <w:r>
        <w:rPr/>
        <w:t>łɒ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Ή����Ă���̂́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SCII�� PTeX 2.99 j1.7 �� jLaTeX �ɑ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{��p�b�` LTX2EJP �� ver 1.2 �ȍ~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SCII�� pTeX Version 3.1415 p2.1.4 �̓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LaTeX(������CpLaTeX2e�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C�������ʂ��</w:t>
      </w:r>
      <w:r>
        <w:rPr>
          <w:rtl w:val="true"/>
        </w:rPr>
        <w:t>܂</w:t>
      </w:r>
      <w:r>
        <w:rPr/>
        <w:t>��</w:t>
      </w:r>
      <w:r>
        <w:rPr/>
        <w:t>D NTT�łɂ͑Ή����Ă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͈ȉ��̒ʂ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�Ȍ���}�N���� macro �f�B���N�g���̃t�@�C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.tex �̍Ō�̕����Ɏ��̂</w:t>
      </w:r>
      <w:r>
        <w:rPr/>
        <w:t>悤�</w:t>
      </w:r>
      <w:r>
        <w:rPr/>
        <w:t>ɂP�s�}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�ŏo�̓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put lkkh_2e.sty  %%%% &lt;--- �P�s�}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utput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���̃��[���ɓY�t�����t�@�C�� `lkkh_2e.sty'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.tex �t�@�C���Ɠ����f�B���N�g���ɒu���ā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L�[�ł�jLaTeX2e (���</w:t>
      </w:r>
      <w:r>
        <w:rPr/>
        <w:t xml:space="preserve">邢�� </w:t>
      </w:r>
      <w:r>
        <w:rPr/>
        <w:t>pLaTeX2e)�� �t�H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}�b�g�t�@�C���ŏ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ȉ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kh_2e.sty �� macro/ �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.tex �̍Ō�ŃR�����g��͂�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